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96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ТУРУХА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УХАНСКОГО РАЙОНА КРАСНОЯР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2022</w:t>
        <w:tab/>
        <w:tab/>
        <w:tab/>
        <w:tab/>
        <w:t>с.Туруханск</w:t>
        <w:tab/>
        <w:tab/>
        <w:tab/>
        <w:tab/>
        <w:t>№ 73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б исполнении бюджета Туруханского сельсовета за девять месяцев 2022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руководствуясь ст.ст.47,50 Устава муниципального образования Туруханский сельсовет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сельсовета по состоянию на 01 октября 2022 года согласно приложениям.</w:t>
      </w:r>
    </w:p>
    <w:p>
      <w:pPr>
        <w:pStyle w:val="ConsPlusNormal"/>
        <w:widowControl/>
        <w:ind w:left="13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льнику отдела учета, отчетности, планирования и исполнения бюджета Администрации сельсовета Ивченко Т.В. направить отчет об исполнении сельского бюджета на 01 октября 2022 года в Туруханский сельский Совет депутат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вступает в силу со дня подписания, подлежит опубликованию в газете «Наш Туруханск-Ведомости» и размещению на официальном сайте Администрации Туруха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Туруханского сельсовета</w:t>
        <w:tab/>
        <w:tab/>
        <w:tab/>
        <w:tab/>
        <w:t>В.В.Нетес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26:00Z</dcterms:created>
  <dc:creator>ConsultantPlus</dc:creator>
  <dc:description/>
  <cp:keywords/>
  <dc:language>en-US</dc:language>
  <cp:lastModifiedBy>Никифорова Роза Георгиевна</cp:lastModifiedBy>
  <cp:lastPrinted>2021-04-13T11:25:00Z</cp:lastPrinted>
  <dcterms:modified xsi:type="dcterms:W3CDTF">2022-10-11T08:36:00Z</dcterms:modified>
  <cp:revision>46</cp:revision>
  <dc:subject/>
  <dc:title/>
</cp:coreProperties>
</file>