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УРУХ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УХ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октября 2021 года</w:t>
        <w:tab/>
        <w:tab/>
        <w:tab/>
        <w:t>с. Туруханск</w:t>
        <w:tab/>
        <w:tab/>
        <w:tab/>
        <w:tab/>
        <w:t xml:space="preserve">           № 7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решения Туруханского сельского Совета депутатов «Об утверждении прогноза социально-экономического развития муниципального образования Туруханский сельсовет на среднесрочный и долгосрочный период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сновании ст. 28 Федерального закона от 06.10.2003 №131-ФЗ об общих принципах организации местного самоуправления в Российской Федерации, решения Туруханского сельского Совета депутатов от 30.11.2010 № 07-31 об утверждении Положения об организации и проведении публичных слушаний на территории муниципального образования Туруханский сельсовет, руководствуясь ст. 47,50 Устава Туруханского сельсовета Туруханского района Красноярского края,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ия по проекту решения Туруханского сельского Совета депутатов об утверждении прогноза социально-экономического развития муниципального образования Туруханский сельсовет на среднесрочный и долгосрочный период 03 декабря 2021 года в 17:30 в помещении Администрации Туруханского сельсовета (кабинет главы Туруханского сельсовета) с. Туруханск ул. Почтовая д.35 (первый этаж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оздать комиссию по проведению публичных слушаний в составе согласно приложению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оложение «О порядке участия граждан в обсуждении проекта решения Туруханского сельского Совета депутатов «Об утверждении прогноза социально-экономического развития муниципального образования Туруханский сельсовет на среднесрочный и долгосрочный период» и учета предложений граждан (приложение №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письменные предложения жителей сельсовета по проекту решения принимаются до 01 декабря 2021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заявления на участие в публичных слушаниях принимаются до  01 декабря 2021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письменных предложений и заявлений осуществляется по адресу: 663230, с. Туруханск ул. Почтовая д. 35 в помещении Администрации Туруханского сельсовета, отдел учета, отчетности, планирования исполнения бюджета (Ивченко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Организационно-правовому отделу Администрации Туруханского сельсовета (Куклина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публиковать в газете «Маяк Севера» настоящее постановление, проект решения Туруханского сельского Совета депутатов «Об утверждении прогноза социально-экономического развития муниципального образования Туруханский сельсовет на среднесрочный и долгосрочный период» и разместить в информационно - телекоммуникационной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тделу учета, отчетности, планирования и исполнения бюджета Администрации Туруханского сельсовета (Ивченко) обеспечить проведение публичных слушаний по проекту решения Туруханского сельского Совета депутатов «Об утверждении прогноза социально-экономического развития муниципального образования Туруханский сельсовет на среднесрочный и долгосрочный перио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остановл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 за исполнением данного постановления возложить на начальника отдела учета, отчетности, планирования и исполнения бюджета Администрации Туруханского сельсовета Т.В.Ивч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Туруханского сельсовета</w:t>
        <w:tab/>
        <w:tab/>
        <w:tab/>
        <w:tab/>
        <w:tab/>
        <w:tab/>
        <w:t>А.А.Кленавичус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Туруханского сельсовета</w:t>
      </w:r>
    </w:p>
    <w:p>
      <w:pPr>
        <w:pStyle w:val="Normal"/>
        <w:autoSpaceDE w:val="false"/>
        <w:jc w:val="right"/>
        <w:rPr/>
      </w:pPr>
      <w:r>
        <w:rPr/>
        <w:t>от 25 октября 2021 № 7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остав комиссии</w:t>
      </w:r>
    </w:p>
    <w:p>
      <w:pPr>
        <w:pStyle w:val="Normal"/>
        <w:autoSpaceDE w:val="false"/>
        <w:jc w:val="center"/>
        <w:rPr/>
      </w:pPr>
      <w:r>
        <w:rPr/>
        <w:t>по проведению публичных слушаний по проекту решения Туруханского сельского Совета депутатов «Об утверждении прогноза социально-экономического развития муниципального образования Туруханский сельсовет на среднесрочный и долгосрочный период»</w:t>
      </w:r>
    </w:p>
    <w:p>
      <w:pPr>
        <w:pStyle w:val="Normal"/>
        <w:ind w:left="3240" w:hanging="32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Ковалева Анжелика Владимировна-экономист отдела учета, отчетности, планирования и исполнения бюджета Администрации Туруханского сельсовета,  председатель комиссии;</w:t>
      </w:r>
    </w:p>
    <w:p>
      <w:pPr>
        <w:pStyle w:val="Normal"/>
        <w:autoSpaceDE w:val="false"/>
        <w:ind w:firstLine="360"/>
        <w:jc w:val="both"/>
        <w:rPr/>
      </w:pPr>
      <w:r>
        <w:rPr/>
        <w:t>2. Скворцова Антонина Георгиевна - председатель Туруханского сельского Совета депутатов, заместитель председателя комиссии (по согласованию);</w:t>
      </w:r>
    </w:p>
    <w:p>
      <w:pPr>
        <w:pStyle w:val="Normal"/>
        <w:ind w:firstLine="426"/>
        <w:jc w:val="both"/>
        <w:rPr/>
      </w:pPr>
      <w:r>
        <w:rPr/>
        <w:t>3. Ивченко Тамила Владимировна-начальник отдела учета, отчетности, планирования и исполнения бюджета  Администрации Туруханского сельсовета, секретарь комиссии;</w:t>
      </w:r>
    </w:p>
    <w:p>
      <w:pPr>
        <w:pStyle w:val="Normal"/>
        <w:autoSpaceDE w:val="false"/>
        <w:ind w:firstLine="426"/>
        <w:jc w:val="both"/>
        <w:rPr/>
      </w:pPr>
      <w:r>
        <w:rPr/>
        <w:t>4.Куклина Ирина Владимировна - начальник организационно-правового отдела Администрации Туруханского сельсовета, член комиссии;</w:t>
      </w:r>
    </w:p>
    <w:p>
      <w:pPr>
        <w:pStyle w:val="Normal"/>
        <w:autoSpaceDE w:val="false"/>
        <w:ind w:firstLine="426"/>
        <w:jc w:val="both"/>
        <w:rPr/>
      </w:pPr>
      <w:r>
        <w:rPr/>
        <w:t>5.Ковалёва Ксения Федоровна-заместитель Главы Туруханского сельсовета по благоустройству и содержанию территории, член комиссии;</w:t>
      </w:r>
    </w:p>
    <w:p>
      <w:pPr>
        <w:pStyle w:val="Normal"/>
        <w:autoSpaceDE w:val="false"/>
        <w:ind w:firstLine="426"/>
        <w:rPr/>
      </w:pPr>
      <w:r>
        <w:rPr/>
        <w:t>6.Нетесова Виктория Владимировна – главный специалист организационно-правового  отдела Администрации Туруханского сельсовета,  член комиссии;</w:t>
      </w:r>
    </w:p>
    <w:p>
      <w:pPr>
        <w:pStyle w:val="Normal"/>
        <w:ind w:firstLine="426"/>
        <w:jc w:val="both"/>
        <w:rPr/>
      </w:pPr>
      <w:r>
        <w:rPr/>
        <w:t>7. Крылова Кристина Алексеевна – бухгалтер отдела учета, отчетности, планирования и исполнения бюджета Администрации Туруханского сельсовета,  член комиссии;</w:t>
      </w:r>
    </w:p>
    <w:p>
      <w:pPr>
        <w:pStyle w:val="Normal"/>
        <w:autoSpaceDE w:val="false"/>
        <w:ind w:firstLine="426"/>
        <w:jc w:val="both"/>
        <w:rPr/>
      </w:pPr>
      <w:r>
        <w:rPr/>
        <w:t>8.Матюшова Светлана Александровна - депутат Туруханского сельского Совета депутатов, член комиссии (по согласованию);</w:t>
      </w:r>
    </w:p>
    <w:p>
      <w:pPr>
        <w:pStyle w:val="Normal"/>
        <w:autoSpaceDE w:val="false"/>
        <w:ind w:firstLine="426"/>
        <w:jc w:val="both"/>
        <w:rPr/>
      </w:pPr>
      <w:r>
        <w:rPr/>
        <w:t>9.Жадан Михаил Юрьевич - депутат Туруханского сельского Совета депутатов, член комиссии (по согласованию);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Дружинин Сергей Николаевич  - депутат Туруханского сельского Совета депутатов член комиссии (по согласованию)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Туруханского сельсовета</w:t>
      </w:r>
    </w:p>
    <w:p>
      <w:pPr>
        <w:pStyle w:val="Normal"/>
        <w:autoSpaceDE w:val="false"/>
        <w:jc w:val="right"/>
        <w:rPr/>
      </w:pPr>
      <w:r>
        <w:rPr/>
        <w:t>от 25 октября 2021 № 74</w:t>
      </w:r>
    </w:p>
    <w:p>
      <w:pPr>
        <w:pStyle w:val="Normal"/>
        <w:tabs>
          <w:tab w:val="clear" w:pos="708"/>
          <w:tab w:val="left" w:pos="9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>«О порядке участия граждан в обсуждении проекта решения Туруханского сельского Совета депутатов «Об утверждении прогноза социально-экономического развития муниципального образования Туруханский сельсовет на среднесрочный и долгосрочный период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Настоящий Порядок разработан в соответствии со статьей 28 Федерального закона от 06.10.2003 N 131-ФЗ "Об общих принципах организации местного самоуправления в Российской Федерации" и направлен на реализацию прав граждан на участие в обсуждении проекта прогноза социально-экономического развития муниципального образования Туруханский сельсовет на среднесрочный и долгосрочный период» (далее - Программа), проектов решений о внесении изменений и дополнений в Програм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Участниками обсуждения проекта решения Туруханского сельского Совета депутатов «Об утверждении прогноза социально-экономического развития муниципального образования Туруханский сельсовет на среднесрочный и долгосрочный период» (далее по тексту - проект решения) могут быть все жители Туруханского сельсовета, обладающие избирательным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Инициаторами предложений по проекту решения могут быть жители Туруханского сельсовета, предприятия, учреждения, организации, местные отделения политических партий, общественные организации, расположенные на территории Туруха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Граждане участвуют в обсуждении проекта решения путем ознакомления с опубликованным текстом проекта решения, его обсуждения, участия в публичных слушаниях по проекту решения, внесения предложений по проекту решения в соответствии с настоящим Поряд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Проект решения подлежит официальному опубликованию не позднее, чем за 20 рабочих дней  до дня проведения публичных слушаний с одновременным опубликованием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5. Предложения граждан и организаций по проекту решения оформляются в письменном виде и направляются по адресу: 663230, с.Туруханск ул.Почтовая д.35 в отдел учета, отчетности, планирования и исполнения бюджета Администрации Туруханского сельсовета в срок до 12 ноября 2021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индивидуальных предложениях граждан должны быть указаны фамилия, имя, отчество, дата рождения, адрес места жительства и личная подпись гражданина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Предложения граждан регистрируются комиссией по проведению публичных слушаний (далее - комисс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Инициаторы предложений вправе принимать участие в обсуждении своих предложений на заседании комиссии, для чего комиссия заблаговременно извещает их о месте и времени заседания. В случае если инициаторы не присутствовали на заседании комиссии при обсуждении внесенных ими предложений, комиссия информирует их о принятом реш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Предложения, не оформленные в письменном виде, анонимные предложения, предложения, поступившие в Туруханский сельский Совет депутатов после срока, установленного пунктом 5 настоящего Порядка, регистрации и рассмотрению не подлеж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 Предложения граждан и организаций по проекту решения, итоги обсуждения проекта решения на публичных слушаниях носят рекомендательный характер для органов местного самоуправления.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3:29:00Z</dcterms:created>
  <dc:creator>Сельсовет</dc:creator>
  <dc:description/>
  <cp:keywords/>
  <dc:language>en-US</dc:language>
  <cp:lastModifiedBy>alke</cp:lastModifiedBy>
  <cp:lastPrinted>2021-11-11T14:31:00Z</cp:lastPrinted>
  <dcterms:modified xsi:type="dcterms:W3CDTF">2021-11-11T07:32:00Z</dcterms:modified>
  <cp:revision>4</cp:revision>
  <dc:subject/>
  <dc:title>11</dc:title>
</cp:coreProperties>
</file>