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71.25pt" filled="f" o:ole="">
            <v:imagedata r:id="rId3" o:title=""/>
          </v:shape>
          <o:OLEObject Type="Embed" ProgID="" ShapeID="ole_rId2" DrawAspect="Content" ObjectID="_207882242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 О С Т А Н О В Л Е Н И 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09»  октября 2019 г.</w:t>
        <w:tab/>
        <w:tab/>
        <w:tab/>
        <w:t>с. Туруханск</w:t>
        <w:tab/>
        <w:tab/>
        <w:tab/>
        <w:t>№ 9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Туруханского сельсовета от 17.10.2017г. №123/3 «Об утверждении муниципальной программы «Развитие транспортной системы муниципального образования Туруханский сельсов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оответствии с постановлением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, руководствуясь ст.ст.47, 50 Устава Туруханского сельсовета Туруханского района Красноярского края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. Внести изменения в постановление Администрации Туруханского сельсовета от 17.10.2017г. №123/3 «Об утверждении муниципальной программы «Развитие транспортной системы муниципального образования Туруханский сельсовет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sz w:val="28"/>
          <w:szCs w:val="24"/>
        </w:rPr>
        <w:t>изложив програм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публиковать настоящее постановление в газете «Наш Туруханск – Ведомости» и разместить на официальном сайте муниципального образования Туруханский сельсовет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Контроль за исполнением настоящего постановления возложить на заместителя Главы Туруханского сельсовета Канаева М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Постановление вступает в силу после официального опубликования в газете «Наш Туруханск – Ведом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Туруханского сельсовета</w:t>
        <w:tab/>
        <w:tab/>
        <w:tab/>
        <w:tab/>
        <w:tab/>
        <w:tab/>
        <w:t>А.Е. Микула</w:t>
      </w:r>
      <w:r>
        <w:br w:type="page"/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Style17"/>
        <w:jc w:val="right"/>
        <w:rPr/>
      </w:pPr>
      <w:r>
        <w:rPr/>
        <w:t>постановлением Администрации</w:t>
      </w:r>
    </w:p>
    <w:p>
      <w:pPr>
        <w:pStyle w:val="Style17"/>
        <w:jc w:val="right"/>
        <w:rPr/>
      </w:pPr>
      <w:r>
        <w:rPr/>
        <w:t xml:space="preserve">Туруханского сельсовета </w:t>
      </w:r>
    </w:p>
    <w:p>
      <w:pPr>
        <w:pStyle w:val="Style17"/>
        <w:jc w:val="right"/>
        <w:rPr/>
      </w:pPr>
      <w:r>
        <w:rPr/>
        <w:t>от 17.10.2017 №123/3</w:t>
      </w:r>
    </w:p>
    <w:p>
      <w:pPr>
        <w:pStyle w:val="Style17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итие транспортной системы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уруханский сельсовет на 2018 – 2022 год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транспортной системы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уханский сельсовет на 2018 – 2022 годы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64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 муниципального образования Туруханский сельсовет на 2018 – 2022 годы» (далее-Программ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0"/>
              <w:jc w:val="both"/>
              <w:rPr/>
            </w:pPr>
            <w:r>
              <w:rPr/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орожное хозяйст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змещение убытков транспортным организация оказывающие услуги внутри поселковых пассажирских перевоз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, ремонт сетей автомобильных дорог общего пользования местного значения, отвечающих растущим потребностям в перевозках автомобильным транспортом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, сокращение количества и величины потерь от дорожно-транспортных происшествий, снижение отрицательного воздействия транспортно-дорожного комплекса на окружающую сред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ание поселковых автомобильных дорог, искусственных сооружений на них на уровне, соответствующем категории дороги, путем содержания дорог и сооружений на них; сохранение протяженности соответствующих нормативным требованиям поселковых автомобиль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: 01.01.2018 - 31.12.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: 01.01.2019 - 31.12.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: 01.01.2020 - 31.12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: 01.01.2021 - 31.12.20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: 01.01.2022 - 31.12.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протяженности соответствующих нормативным требованиям поселковых автомобильных дорог за счет ремонта, капитального ремонта и строительства поселковых автомобильных дорог на уровне 65 процентов от общей протяженности автомобильных дорог по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необходимых финансовых средств для реализации Программы составляет 192 366,902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35 276,406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41 503,02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37 648,660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38 796,668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39 142,148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рограммы приведет к достижению следующих результатов: </w:t>
            </w:r>
          </w:p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тяженность участков поселковых автомобильных дорог, на которых выполнен капитальный ремонт с целью доведения их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х требовани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астие в краевых (районных) программах по строительству и реконструкции автомобильных дорог территории поселения (при условии предоставленной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 документации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Туруханского сельсовета</w:t>
            </w:r>
          </w:p>
        </w:tc>
      </w:tr>
    </w:tbl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,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шение которых направлена Программ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, и пеше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реконструкция, капитальный ремонт, ремонт и содержание автомобильных дорог также требуют больших зат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кущих издержек, в первую очередь для пользователей автомобильны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а и удобства поез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ОЖИДАЕММЫЕ РЕЗУЛЬАТАТЫ МУНИЦИПАЛЬНОЙ ПРОГРАМЫ</w:t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1.</w:t>
      </w:r>
      <w:r>
        <w:rPr>
          <w:rFonts w:cs="Times New Roman" w:ascii="Times New Roman" w:hAnsi="Times New Roman"/>
          <w:sz w:val="28"/>
          <w:szCs w:val="28"/>
        </w:rPr>
        <w:t xml:space="preserve"> Развитие современной и эффективной автомобильно-дорожной инфраструктуры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Реконструкция, ремонт сетей автомобильных дорог общего пользования местного значения, отвечающих растущим потребностям в перевозках автомобильным транспортом на территории поселения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. 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питальный ремонт муниципальных дорог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состояние муниципальных дорог. 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оддержание поселковых автомобильных дорог, искусственных сооружений на них на уровне, соответствующем категории дороги, путем содержания дорог и сооружений на них; сохранение протяженности соответствующих нормативным требованиям поселковых автомобильных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муниципальных дорог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ее содержание пешеходных тротуаров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ое управление внутри поселковым дорожным трафиком, а также поддержание поселковых дорог в качественном состоянии удовлетворяющие требованиям соответствующих нормативных требова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нения муниципальной программы, подпрограммы, отдельных мероприятий и мероприятий данной муниципальной программы осуществляется на основании методики оценки эффективности муниципальной программы утвержденной Администрацией Туруханского сельсовета Туруханского района Красноярского края.</w:t>
      </w:r>
      <w:r>
        <w:br w:type="page"/>
      </w:r>
    </w:p>
    <w:p>
      <w:pPr>
        <w:pStyle w:val="HTML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  <w:lang w:eastAsia="ru-RU"/>
        </w:rPr>
        <w:t>ДОРОЖНОЕ ХОЗЯЙСТВО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ДПРОГРАММЫ 1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рожное хозяйство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8"/>
        <w:gridCol w:w="66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под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0"/>
              <w:jc w:val="both"/>
              <w:rPr/>
            </w:pPr>
            <w:r>
              <w:rPr/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емонт сетей автомобильных дорог общего пользования местного значения, отвечающих растущим потребностям в перевозках автомобильным транспортом на территории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, сокращение количества и величины потерь от дорожно-транспортных происшествий, снижение отрицательного воздействия транспортно-дорожного комплекса на окружающую среду;</w:t>
            </w:r>
          </w:p>
          <w:p>
            <w:pPr>
              <w:pStyle w:val="Printj"/>
              <w:spacing w:before="0" w:after="0"/>
              <w:ind w:left="-4" w:hanging="0"/>
              <w:jc w:val="both"/>
              <w:rPr/>
            </w:pPr>
            <w:r>
              <w:rPr/>
              <w:t>3. Поддержание поселковых автомобильных дорог, искусственных сооружений на них на уровне, соответствующем категории дороги, путем содержания дорог и сооружений на них; сохранение протяженности соответствующих нормативным требованиям поселковых автомоби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протяженности соответствующих нормативным требованиям поселковых автомобильных дорог за счет ремонта, капитального ремонта и строительства поселковых автомобильных дорог на уровне 65 процентов от общей протяженности автомобильных дорог по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одпрограмм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оприятия подпрограмм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необходимых финансовых средств для реализации Программы составляет 88 437,263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16026,334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23 188,784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15 526,883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 16 674,891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 17 020,371 тыс. руб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1</w:t>
      </w:r>
      <w:r>
        <w:rPr>
          <w:rFonts w:cs="Times New Roman" w:ascii="Times New Roman" w:hAnsi="Times New Roman"/>
          <w:sz w:val="28"/>
          <w:szCs w:val="24"/>
        </w:rPr>
        <w:t>. Обоснование необходимости разработки подпрограм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  <w:t>Природно-климатические условия муниципального образования Туруханский сельсовет, его географическое положение и рельеф создают особые условия для проведения работ по благоустройству территорий, в том числе развитию инженерной инфраструктуры населенных пунк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>В настоящее время население поселения составляет более 4000 ч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настоящее время протяженность поселковых автомобильных дорог поселения составляет 46,3км., в том числе находящихся в постоянном бессрочном пользовании муниципального образования Туруханский сельсовет-46,3 к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втомобильные дороги - один из важнейших</w:t>
      </w:r>
      <w:r>
        <w:rPr>
          <w:rFonts w:cs="Times New Roman" w:ascii="Times New Roman" w:hAnsi="Times New Roman"/>
          <w:sz w:val="28"/>
          <w:szCs w:val="24"/>
        </w:rPr>
        <w:t xml:space="preserve"> элементов транспортно-коммуникационной системы муниципального образования Туруханский сельсовет (далее-поселение), оказывающих огромное влияние на развитие экономики и социальной сфер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ть автомобильных дорог обеспечивает мобильность населения и своевременный доступ к получению услуг у муниципальных и федеральных учреждений, организаций, предприятий и затрат времени на перевозки для жителей с.Туруханск и д.Селиваних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витие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ый уровень развития дорожной сети является одним из наиболее существенных ограничений темпов роста социально-экономического развития поселения, поэтому совершенствование сети автомобильных дорог общего пользования имеет важное значение дл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2.</w:t>
      </w:r>
      <w:r>
        <w:rPr>
          <w:rFonts w:cs="Times New Roman" w:ascii="Times New Roman" w:hAnsi="Times New Roman"/>
          <w:sz w:val="28"/>
          <w:szCs w:val="24"/>
        </w:rPr>
        <w:t xml:space="preserve"> Основная цель, задачи, этапы и сроки выполнения подпрограммы, целевые индикатор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целью Программы является развитие современной и эффективной автомобильно-дорож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достижения основной цели Программы необходимо решить следующие задачи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ание поселковых автомобильны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хранение протяженности, соответствующей нормативным требованиям, поселковых автомобильных дорог за счет ремонта и капитального ремонта,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реализации Программы - 2018-2022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кольку мероприятия Программы, связанные с содержанием, ремонтом и капитальным ремонтом автомобильн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местного бюджета, то в пределах срока действия Программы этап реализации соответствует одному году. Задачей каждого этапа являются 100-процентное содержание всей сети дорог и не увеличение показателя «Доля протяженности поселковых автомобильных дорог, не отвечающих нормативным требованиям, в общей протяженности поселковых автомобильных дорог поселения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щий объем финансирования подпрограммы составляет в 2018 – 2022 годах –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8 437,263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8 год – 16026,334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 год – 23 188,784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 год – 15 526,883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1 год – 16 674,891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 год – 17 020,371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остижение целей подпрограммы будет обеспечено путем решения задач и достижения следующих целевых значений показателей (индикаторов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86"/>
        <w:gridCol w:w="1134"/>
        <w:gridCol w:w="1276"/>
        <w:gridCol w:w="1210"/>
        <w:gridCol w:w="1342"/>
        <w:gridCol w:w="120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ой показа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апитальный ремонт муниципальных дорог (% от утвержденной сме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ржание муниципальных дорог (% от протяженности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имнее содержание пешеходных тротуаров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3</w:t>
      </w:r>
      <w:r>
        <w:rPr>
          <w:rFonts w:cs="Times New Roman" w:ascii="Times New Roman" w:hAnsi="Times New Roman"/>
          <w:sz w:val="28"/>
          <w:szCs w:val="24"/>
        </w:rPr>
        <w:t>. Механизм реализации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итель подпрограммы выполняются следующие основные задач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4</w:t>
      </w:r>
      <w:r>
        <w:rPr>
          <w:rFonts w:cs="Times New Roman" w:ascii="Times New Roman" w:hAnsi="Times New Roman"/>
          <w:sz w:val="28"/>
          <w:szCs w:val="24"/>
        </w:rPr>
        <w:t>. Управление подпрограммой и контроль за ходом ее выполн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одпрограммы осуществляе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бор исполнителей отдельных мероприятий подпрограммы и мероприятий подпрогра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отчетов о реализации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ация отдельных мероприятий подпрограмм осуществляется посредством размещения 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 xml:space="preserve">Отчеты о реализации </w:t>
      </w:r>
      <w:r>
        <w:rPr>
          <w:rFonts w:cs="Times New Roman" w:ascii="Times New Roman" w:hAnsi="Times New Roman"/>
          <w:sz w:val="28"/>
          <w:szCs w:val="24"/>
        </w:rPr>
        <w:t>подпрограмм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представляются </w:t>
      </w:r>
      <w:r>
        <w:rPr>
          <w:rFonts w:cs="Times New Roman" w:ascii="Times New Roman" w:hAnsi="Times New Roman"/>
          <w:sz w:val="28"/>
          <w:szCs w:val="24"/>
        </w:rPr>
        <w:t>ответственным исполнителем программ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главе Туруханского сельсовета ежеквартально не позднее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10 числа месяц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ледующего за отчетным, 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ям №2- №5 к</w:t>
      </w:r>
      <w:r>
        <w:rPr>
          <w:rFonts w:cs="Times New Roman" w:ascii="Times New Roman" w:hAnsi="Times New Roman"/>
          <w:sz w:val="28"/>
          <w:szCs w:val="24"/>
        </w:rPr>
        <w:t xml:space="preserve"> 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 xml:space="preserve">Годовой отчет о ходе реализации программы формируется </w:t>
      </w:r>
      <w:r>
        <w:rPr>
          <w:rFonts w:cs="Times New Roman" w:ascii="Times New Roman" w:hAnsi="Times New Roman"/>
          <w:sz w:val="28"/>
          <w:szCs w:val="24"/>
        </w:rPr>
        <w:t xml:space="preserve">ответственным исполнителем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представляется главе Туруханского сельсовета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марта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одовой отчет содержи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8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ведения о достижении значений показателей </w:t>
      </w:r>
      <w:r>
        <w:rPr>
          <w:rFonts w:cs="Times New Roman" w:ascii="Times New Roman" w:hAnsi="Times New Roman"/>
          <w:sz w:val="28"/>
          <w:szCs w:val="24"/>
        </w:rPr>
        <w:t>подпрограмм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о форме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ю №2 к</w:t>
      </w:r>
      <w:r>
        <w:rPr>
          <w:rFonts w:cs="Times New Roman" w:ascii="Times New Roman" w:hAnsi="Times New Roman"/>
          <w:sz w:val="28"/>
          <w:szCs w:val="24"/>
        </w:rPr>
        <w:t xml:space="preserve"> подпрограмме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ю №3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й подпрограмме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 указанием плановых и фактических значений по форме согласно </w:t>
      </w:r>
      <w:r>
        <w:rPr>
          <w:rFonts w:cs="Times New Roman" w:ascii="Times New Roman" w:hAnsi="Times New Roman"/>
          <w:color w:val="000000"/>
          <w:sz w:val="28"/>
          <w:szCs w:val="24"/>
        </w:rPr>
        <w:t>приложению №4 к подпрограмм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4"/>
        </w:rPr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марта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>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апреля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ледующего за отчетным 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одовой отчет в срок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до 1 мая год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ледующего за отчетным, подлежит размещению на </w:t>
      </w:r>
      <w:r>
        <w:rPr>
          <w:rFonts w:cs="Times New Roman" w:ascii="Times New Roman" w:hAnsi="Times New Roman"/>
          <w:sz w:val="28"/>
          <w:szCs w:val="24"/>
        </w:rPr>
        <w:t>сайте муниципального образования Туруханский сельсовет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сети Интернет </w:t>
      </w:r>
      <w:r>
        <w:rPr>
          <w:rFonts w:cs="Times New Roman" w:ascii="Times New Roman" w:hAnsi="Times New Roman"/>
          <w:sz w:val="28"/>
          <w:szCs w:val="24"/>
        </w:rPr>
        <w:t>с адресом в информационно-телекоммуникационной сети Интернет - www. а</w:t>
      </w:r>
      <w:r>
        <w:rPr>
          <w:rFonts w:cs="Times New Roman" w:ascii="Times New Roman" w:hAnsi="Times New Roman"/>
          <w:sz w:val="28"/>
          <w:szCs w:val="24"/>
          <w:lang w:val="en-US"/>
        </w:rPr>
        <w:t>dmtr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lang w:val="en-US"/>
        </w:rPr>
        <w:t>ssovet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4"/>
        </w:rPr>
        <w:t>. Оценка социально-экономической эффективно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overflowPunct w:val="false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ализация мероприятий подпрограммы приведет к достижению следующих результатов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ффективность реализации подпрограммы зависит от результатов, полученных в сфере деятельности транспорта и вне н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Транспортный эффект» заключается в получении прямых выгод, получаемых в результате улучшения дорожных условий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К числу социально-экономических последствий модернизации и развития автомобильных дорог общего пользования местного значения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ышение уровня и улучшение социальных условий жизн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ация экономической деятельности, содействие освоению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транспортной составляющей в цене товаров и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лучшение транспортного обслуживания населения, за счет строительства и капитального ремонта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новых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довательная реализация мероприятий подпрограммы будет способствовать повышению скорости, удобства и безопасности движения на 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дпрограммы приведет к достижению следующих резуль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яженность участков поселковых автомобильных дорог, на которых выполнен капитальный ремонт с целью доведения их до норматив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то позволит решить следующие 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ддержание поселковых автомобильных дорог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Сохранение протяженности соответствующих нормативным требованиям поселковых автомобильных дорог за счет ремонта, капитального ремонта и строительства поселковых автомобильных дорог на уровне 65 процентов от общей протяженности автомобильных дорог посе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6</w:t>
      </w:r>
      <w:r>
        <w:rPr>
          <w:rFonts w:cs="Times New Roman" w:ascii="Times New Roman" w:hAnsi="Times New Roman"/>
          <w:sz w:val="28"/>
          <w:szCs w:val="24"/>
        </w:rPr>
        <w:t>. Мероприятия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и ремонт поселковых автомобильных дорог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апитальный ремонт автомобильных дор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монт дорожных зна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монт автобусных останов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олив дор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емонт и устройство троту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содержание тротуаров в зимний пери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ремонт водоотвод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Оформление в постоянное бессрочное пользование муниципального образования Туруханский сельсовет поселковых автомобильных дорог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и объемы финансирования следует уточнять и планировать ежегодно при разработке прогнозов регионального социально-экономического развит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иложения № 5 к настоящей подпрограмме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Раздел 7</w:t>
      </w:r>
      <w:r>
        <w:rPr>
          <w:rFonts w:cs="Times New Roman" w:ascii="Times New Roman" w:hAnsi="Times New Roman"/>
          <w:sz w:val="28"/>
          <w:szCs w:val="24"/>
        </w:rPr>
        <w:t>. Обоснование финансовых, материальных и трудовых затрат (ресурсное обеспечение подпрограммы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rintj"/>
        <w:spacing w:before="0" w:after="0"/>
        <w:ind w:firstLine="708"/>
        <w:jc w:val="both"/>
        <w:rPr>
          <w:sz w:val="28"/>
        </w:rPr>
      </w:pPr>
      <w:r>
        <w:rPr>
          <w:sz w:val="28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мероприятий по содержанию и ремонту поселковых автомобильных дорог и искусственных сооружений на них (раздел 6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зволит выполнять работы по содержанию поселковых автомобильных дорог и искусственных сооружений на них в соответствии с нормативными требованиями и сохранить протяженность участков поселковых автомобильных дорог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Мероприятия по капитальному ремонту поселковых автомобильн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зволит сохранить протяженность участков поселковых автомобильных дорог, на которых показатели их транспортно-эксплуатационного состояния соответствуют категории доро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Мероприятия по строительству и реконструкции поселковых автомобильных дорог и искусственных сооружений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мероприятий позволит сохранить протяженность поселковых автомобильных дорог, на которых уровень загрузки соответствует нормативн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Сроки и очередность мероприятий по реализации подпрограммы будут определяться в зависимости от задач, предусмотренных районными целевыми програм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Мероприятия по капитальному ремонту и ремонту поселковых автомобильных дорог будут определяться на основе результатов обследования дорог. </w:t>
      </w:r>
      <w:r>
        <w:br w:type="page"/>
      </w:r>
    </w:p>
    <w:p>
      <w:pPr>
        <w:pStyle w:val="HTML1"/>
        <w:tabs>
          <w:tab w:val="clear" w:pos="709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ЬНЫЕ МЕРОПРИЯТИЯ МУНИЦИПАЛЬНОЙ ПРОГРАММ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Развитие транспортной системы муниципального образования Туруханский сельсовет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мках муниципальной программы Туруханского сельсовета «Развитие транспортной системы муниципального образования Туруханский сельсовет» в периоде с 2018 по 2022 запланированы следующие отдельные мероприятия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50"/>
        <w:gridCol w:w="1667"/>
        <w:gridCol w:w="2312"/>
        <w:gridCol w:w="222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ой индикато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м финансирова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енсация убытков организациям осуществляющие внутри поселковые пассажирские перевозки наземным транспорт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 % одобрение поступивших заявок на предоставление субсид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 250,072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 314,236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 121,777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 121,777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 121,777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пенсация расходов связанных с осуществлением закупки автобуса в рамках выполнения переданных полномочий по организации пассажирских перевоз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 % одобрение поступивших заявок на предоставление субсиди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600 тыс. руб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76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1:00Z</dcterms:created>
  <dc:creator>pogk</dc:creator>
  <dc:description/>
  <cp:keywords/>
  <dc:language>en-US</dc:language>
  <cp:lastModifiedBy>Никифорова Роза Георгиевна</cp:lastModifiedBy>
  <cp:lastPrinted>2019-11-13T17:12:00Z</cp:lastPrinted>
  <dcterms:modified xsi:type="dcterms:W3CDTF">2019-11-13T10:14:00Z</dcterms:modified>
  <cp:revision>6</cp:revision>
  <dc:subject/>
  <dc:title/>
</cp:coreProperties>
</file>