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201" w:dyaOrig="1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71.25pt" filled="f" o:ole="">
            <v:imagedata r:id="rId3" o:title=""/>
          </v:shape>
          <o:OLEObject Type="Embed" ProgID="" ShapeID="ole_rId2" DrawAspect="Content" ObjectID="_190927361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УРУХАНСКОГО СЕЛЬСОВЕТ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УХАНСКОГО РАЙОНА КРАСНОЯРСКОГО КРА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9» октября 2019 г.</w:t>
        <w:tab/>
        <w:tab/>
        <w:tab/>
        <w:t>с. Туруханск</w:t>
        <w:tab/>
        <w:tab/>
        <w:tab/>
        <w:t>№9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Туруханского сельсовета от 17.10.2017г. №123/2 «Об утверждении муниципальной программы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нергосбережение и повышение энергетической эффективности на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образования Туруханский сельсовет»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становлением Администрации Туруханского сельсовета № 86 от 30.08.2013 «Об утверждении Порядка принятия решений о разработке муниципальных программ Туруханского сельсовета, их формировании и реализации», руководствуясь ст.ст.47, 50 Устава Туруханского сельсовета Туруханского района Красноярского края, 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>1.Внести изменения в постановление Администрации Туруханского сельсовета от 17.10.2017г. №123/2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нергосбережение и повышение энергетической эффективности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Туруханский» </w:t>
      </w:r>
      <w:r>
        <w:rPr>
          <w:rFonts w:cs="Times New Roman" w:ascii="Times New Roman" w:hAnsi="Times New Roman"/>
          <w:sz w:val="28"/>
          <w:szCs w:val="24"/>
        </w:rPr>
        <w:t>изложив программу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Опубликовать настоящее постановление в газете «Наш Туруханск – Ведомости» и разместить на официальном сайте муниципального образования Туруханский сельсовет в сети Интерне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Контроль за исполнением настоящего постановления возложить на заместителя Главы Туруханского сельсовета Канаева М.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Постановление вступает в силу после официального опубликования в газете «Наш Туруханск – Ведом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а Туруханского сельсовета</w:t>
        <w:tab/>
        <w:tab/>
        <w:tab/>
        <w:tab/>
        <w:tab/>
        <w:tab/>
        <w:t>А.Е. Микула</w:t>
      </w:r>
      <w:r>
        <w:br w:type="page"/>
      </w:r>
    </w:p>
    <w:p>
      <w:pPr>
        <w:pStyle w:val="Style17"/>
        <w:jc w:val="right"/>
        <w:rPr/>
      </w:pPr>
      <w:r>
        <w:rPr/>
        <w:t xml:space="preserve">Утверждена </w:t>
      </w:r>
    </w:p>
    <w:p>
      <w:pPr>
        <w:pStyle w:val="Style17"/>
        <w:jc w:val="right"/>
        <w:rPr/>
      </w:pPr>
      <w:r>
        <w:rPr/>
        <w:t>постановлением Администрации</w:t>
      </w:r>
    </w:p>
    <w:p>
      <w:pPr>
        <w:pStyle w:val="Style17"/>
        <w:jc w:val="right"/>
        <w:rPr/>
      </w:pPr>
      <w:r>
        <w:rPr/>
        <w:t xml:space="preserve">Туруханского сельсовета </w:t>
      </w:r>
    </w:p>
    <w:p>
      <w:pPr>
        <w:pStyle w:val="Style17"/>
        <w:jc w:val="right"/>
        <w:rPr/>
      </w:pPr>
      <w:r>
        <w:rPr/>
        <w:t>от «17» октября 2016 г. № 123/2</w:t>
      </w:r>
    </w:p>
    <w:p>
      <w:pPr>
        <w:pStyle w:val="Normal"/>
        <w:spacing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нергосбережение и повышение энергетической эффективности на территори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Туруханский сельсовет»</w:t>
      </w:r>
    </w:p>
    <w:p>
      <w:pPr>
        <w:pStyle w:val="Normal"/>
        <w:spacing w:before="28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АСПОРТ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нергосбережение и повышение энергетической эффективности на территори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Туруханский сельсовет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35"/>
        <w:gridCol w:w="6087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нергосбережение и повышение энергетической эффективности на 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 Туруханский сельсовет» (далее - Программа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едеральный закон от 23 ноября 2009 года №261-ФЗ «Об энергосбережении и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остановление Правительства РФ от 31.12.2009 № 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аспоряжение Правительства РФ от 01.12.2009 №1830-Р «Об утверждении плана мероприятий в области энергосбережения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риказ Министерства экономического развития РФ от 17.02.2010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4. Указ Президента РФ от 04.06. 2008 года № 889 «О некоторых мерах по повышению энергетической и экологической эффективности российской экономики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уруханского сельсовета № 86 от 30.08.2013 «Об утверждении Порядка принятия решений о разработке муниципальных программ Туруханского сельсовета, их формировании и реализации»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Туруханского сельсове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Программы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рограммы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Туруханского сельсове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Содержание и ремонт приборов уличного освещения»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Программы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энергосберегающих светильников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еребойного уличного освещения улиц муниципального образования;</w:t>
            </w:r>
          </w:p>
          <w:p>
            <w:pPr>
              <w:pStyle w:val="Normal"/>
              <w:spacing w:before="0" w:after="0"/>
              <w:ind w:hanging="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а энергозатратных светильников на энергосберегающие светильник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мероприятий по энергосбережению и повышению энергетической эффективности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Программы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использования энергетических ресурсов Туруханского сельсовет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нижение финансовой нагрузки на бюджет за счет сокращения платежей за электрическую энергию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экономических, технических и организационных условий для эффективного использования энергетических ресурсов, стимулирования проведения энергосберегающей политики производителями и потребителями энергии на основе экономической заинтересованности;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дачи Программы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практики применения энергосберегающих технологий при модернизации, реконструкции и капитальном ремонте основных фондов объектов коммунального комплекс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энергетических паспортов, обеспечение учета объемов потребляемых энергетических ресурсов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 Программы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.01.2018 - 31.12.201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.01.2019 - 31.12.201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.01.2020 - 31.12.202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4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.01.2021 - 31.12.202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5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.01.2022 - 31.12.202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нергопотребления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систем освещения зданий, строений, сооружений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энергопотребляющего оборудования высоких классов энергетической эффективности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объем необходимых финансовых средств для реализации Программы составляет 42 491,934 тыс. ру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 – 8 303,052 тыс. ру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 – 8 742,700 тыс. ру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 –9 149,124 тыс. ру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 –9 029,467тыс. ру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 –7 267,591 тыс. ру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2018-2022 годов, уточняются при определении финансирования и формирования проектов решений Туруханского сельского Совета депутатов о местном бюджете на 2018, 2019, 2020, 2021, 2022 годы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сокращение удельных показателей энергопотребления экономики муниципального образова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нижение затрат местного бюджета на содержание энергосет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ход на приборный учет расчетов с организациями коммунального комплекс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е муниципальной нормативно- правовой базы по энергосбережению и стимулированию повышения энерго-эффективности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рограммы осуществляет Администрация Туруханского сельсовета</w:t>
            </w:r>
          </w:p>
        </w:tc>
      </w:tr>
    </w:tbl>
    <w:p>
      <w:pPr>
        <w:pStyle w:val="Style1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. 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проблем,</w:t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</w:rPr>
        <w:t>на решение которых направлена Программа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энергосбережения по своему характеру является стратегическим пакетом проблемно ориентированных проектов развития, направленных на перевод сложной системы производства и потребления энергетических ресурсов из одного состояния, не удовлетворяющего современным требованиям, в другое, более эффективно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высокой энергоемкости экономики, большие энергетические издержки в жилищно-коммунальном хозяйстве и бюджетном секторе актуальны как для Красноярского края в целом, Туруханского района так и для Туруханского сельсовета в частности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руханский сельсовет является энергодефицитным, получающим 100% потребляемой электроэнергии от энергоснабжающей организации по ценам оптового рынка, в связи с этим решение вопросов повышения энергоэффективности имеет приоритетное значени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дении муниципального образования Туруханский сельсовет находятся вопросы организация в границах поселения электро-, тепл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дел по энергосбережению в Туруханском сельсовете нуждается в принятии и реализации практических мер, способных обеспечить переход учреждений Туруханского сельсовета на энергосберегающий путь развит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бственности муниципального образования Туруханский сельсовет находятся объекты недвижимого имущества: два казенных муниципальных учреждения культуры, 64 жилых помещений муниципального жилищного фонда, здание гаража, два склада, в безвозмездном пользовании находятся два административных помеще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жилищный фонд поселения пополняется за счет передаваемых гражданами жилых помещений в собственность Туруханского сельсовета по программам отселения граждан из районов Крайнего Север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энергосберегающей техники, приборов учета расхода энергоресурсов, специальных материалов вызвано недостаточным платежеспособным спросом, слабостью информационной базы и инфраструктуры рынк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уществует социальная напряженность среди потребителей, вызванная неэффективной организацией предоставления коммунальных услуг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, принимаемые Администрацией Туруханского сельсовета в сфере энергосбережения, а именно установка и монтаж энергосберегающих светильников в 2012 году в д.Селиваниха в количестве 14 штук, повлекли экономию потребляемой электроэнергии для уличного освещения, что свидетельствует о необходимости замены энергозатратных светильников на энергосберегающие светильники по всем сетям уличного освещения на территории поселе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 2016 за счет бюджета поселения Администрацией Туруханского сельсовета закуплено 63 энергосберегающих светильников и </w:t>
      </w:r>
      <w:r>
        <w:rPr>
          <w:rFonts w:cs="Times New Roman" w:ascii="Times New Roman" w:hAnsi="Times New Roman"/>
          <w:iCs/>
          <w:sz w:val="28"/>
          <w:szCs w:val="28"/>
        </w:rPr>
        <w:t>установлены данные светильники взамен энергоемких осветительных прибор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становится все более очевидным, что главными направлениями деятельности в области развития энергосбережения жилищно-коммунальной сфере поселения должны являтьс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онно-просветительское направление в области энергосбережения и повышения энергетической эффективност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онно-аналитическое направление, связанное с проведением мониторинга энергопотребле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хнико-экономическое направление, предусматривающее выполнение мероприятий, способствующих повышению энергоэффективности исследуемых объек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ышеизложенных направлений в рамках данной программы позволит достичь благоприятных социально-экономических результатов, таких как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ирования объема потребления и оплаты энергоресурсов за счет их фактического учет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качества предоставления коммунальных услуг и, как следствие, снижения социальной напряженности.</w:t>
      </w:r>
    </w:p>
    <w:p>
      <w:pPr>
        <w:pStyle w:val="Printj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настоящее время в собственности муниципального образования Туруханский сельсовета находится 63 жилых помещений, из них 4 жилых помещений передано в собственность поселения в 2016 году.</w:t>
      </w:r>
    </w:p>
    <w:p>
      <w:pPr>
        <w:pStyle w:val="Printj"/>
        <w:spacing w:before="0" w:after="0"/>
        <w:ind w:firstLine="708"/>
        <w:jc w:val="both"/>
        <w:rPr/>
      </w:pPr>
      <w:r>
        <w:rPr>
          <w:sz w:val="28"/>
          <w:szCs w:val="28"/>
        </w:rPr>
        <w:t>Учитывая, что муниципальный жилищный фонд в целом органами местного самоуправления Туруханского района до настоящего времени не передан в собственность муниципального образования Туруханский сельсовет, в</w:t>
      </w:r>
      <w:r>
        <w:rPr>
          <w:rFonts w:eastAsia="Calibri"/>
          <w:sz w:val="28"/>
          <w:szCs w:val="28"/>
        </w:rPr>
        <w:t xml:space="preserve"> соответствии с ч.2 ст.161 ЖК РФ Администрацией Туруханского сельсовета, уполномоченной на управление жилищным фондом поселения, избран способ - непосредственное управление жилыми помещениями в многоквартирном доме.</w:t>
      </w:r>
    </w:p>
    <w:p>
      <w:pPr>
        <w:pStyle w:val="Printj"/>
        <w:spacing w:before="0" w:after="0"/>
        <w:ind w:firstLine="708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апитальный ремонт требуется 80% жилых помещений, находящихся в собственности поселения.</w:t>
      </w:r>
    </w:p>
    <w:p>
      <w:pPr>
        <w:pStyle w:val="Printj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иод 2017 года бюджетом поселения не предусмотрены расходы на проведение капитального ремонта жилых помещений муниципального жилищного фонда, в том числе расходы на установку приборов учета в жилых помещениях муниципального жилищного фонда.</w:t>
      </w:r>
    </w:p>
    <w:p>
      <w:pPr>
        <w:pStyle w:val="Printj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работ по установке приборов учета энергоресурсов, следует проведение энергетического обследования многоквартирных домов (помещения в которых составляют муниципальный жилищный фонд), а также помещений муниципальных учреждений, подведомственных Администрации Туруханского сельсовет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будет проводиться с использованием показателей (индикаторов) (далее - показатели) выполнения Программы (далее - показатели), мониторинг и оценка степени, достижения целевых значений которых позволяют проанализировать ход выполнения Программы и выработать правильное управленческое решени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ОЖИДАЕММЫЕ РЕЗУЛЬАТАТЫ МУНИЦИПАЛЬНОЙ ПРОГРАМЫ</w:t>
      </w:r>
    </w:p>
    <w:p>
      <w:pPr>
        <w:pStyle w:val="HTML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1.</w:t>
      </w:r>
      <w:r>
        <w:rPr>
          <w:rFonts w:cs="Times New Roman" w:ascii="Times New Roman" w:hAnsi="Times New Roman"/>
          <w:sz w:val="28"/>
          <w:szCs w:val="28"/>
        </w:rPr>
        <w:t xml:space="preserve"> Снижение финансовой нагрузки на бюджет за счет сокращения платежей за электрическую энергию.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Расширение практики применения энергосберегающих технологий при модернизации, реконструкции и капитальном ремонте основных фондов объектов коммунального комплекса.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. 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энергосберегающих источников уличного освещения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электроэнергии уличного освещения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 ремонт приборов уличного освещения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финансовой нагрузки на бюджет за счет сокращения платежей за электрическую энергию. </w:t>
      </w:r>
    </w:p>
    <w:p>
      <w:pPr>
        <w:pStyle w:val="HTML1"/>
        <w:tabs>
          <w:tab w:val="clear" w:pos="709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нения муниципальной программы, подпрограммы, отдельных мероприятий и мероприятий данной муниципальной программы осуществляется на основании методики оценки эффективности муниципальной программы утвержденной Администрацией Туруханского сельсовета Туруханского района Красноярского края.</w:t>
      </w:r>
      <w:r>
        <w:br w:type="page"/>
      </w:r>
    </w:p>
    <w:p>
      <w:pPr>
        <w:pStyle w:val="HTML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1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и ремонт приборов уличного освещения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ДПРОГРАММЫ 1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и ремонт приборов уличного освещения»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ремонт приборов уличного освещен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- под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едеральный закон от 23 ноября 2009 года №261-ФЗ «Об энергосбережении и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остановление Правительства РФ от 31.12.2009 № 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аспоряжение Правительства РФ от 01.12.2009 №1830-Р «Об утверждении плана мероприятий в области энергосбережения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риказ Министерства экономического развития РФ от 17.02.2010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4. Указ Президента РФ от 04.06. 2008 года № 889 «О некоторых мерах по повышению энергетической и экологической эффективности российской экономики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Туруханского сельсовета № 86 от 30.08.2013 «Об утверждении Порядка принятия решений о разработке муниципальных программ Туруханского сельсовета, их формировании и реализации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уруханского сельсовета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эффективности использования энергетических ресурсов Туруханского сельсовета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щение удельных расходов энергоресурсов без ущемления интересов населения и предприяти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финансовой нагрузки на бюджет за счет сокращения платежей за электрическую энергию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экономических, технических и организационных условий для эффективного использования энергетических ресурсов, стимулирования проведения энергосберегающей политики производителями и потребителями энергии на основе экономической заинтересованности; </w:t>
            </w:r>
          </w:p>
          <w:p>
            <w:pPr>
              <w:pStyle w:val="HTML1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реализации жилищно-коммунальной реформ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комплекса организационно- 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, и потреблении энергетических ресурс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ширение практики применения энергосберегающих технологий при модернизации, реконструкции и капитальном ремонте основных фондов объектов коммунального комплекса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Введение энергетических паспортов, обеспечение учета объемов потребляемых энергетических ресурсо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энергопотребл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нергетической эффективности систем освещения зданий, строений, сооруж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упка энергопотребляющего оборудования высоких классов энергетической эффективности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подпрограммы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одпрограммы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ремонт приборов уличного освещен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основание необходимости разработки подпрограмм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ая цель, задачи, этапы и сроки выполнения подпрограммы, целевые индикаторы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ханизм реализации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правление подпрограммой и контроль за ходом ее выполнения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ценка социально-экономической эффективност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роприятия подпрограммы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основание финансовых, материальных и трудовых затрат (ресурсное обеспечение подпрограммы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объем необходимых финансовых средств для реализации Программы составляет 42 491,934 тыс. ру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 – 8 303,052 тыс. ру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 – 8 742,700 тыс. ру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 –9 149,124 тыс. ру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 –9 029,467тыс. ру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 –7 267,591 тыс. ру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2018-2022 годов, уточняются при определении финансирования и формирования проектов решений Туруханского сельского Совета депутатов о местном бюджете на 2018, 2019, 2020, 2021, 2022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ходом реализации подпрограммы осуществляет Администрация Туруханского сельсовета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>. Обоснование необходимости разработки подпрограм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словиях роста стоимости энергоресурсов, дефицита бюджета, текущей экономической ситуации, крайне важным становится обеспечение эффективного использования энергоресурсов на муниципальных объекта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 потребности в энергоресурсах уже не может быть полностью обеспечен за счет увеличения объемов производства. Недостающую часть можно восполнить за счет энергосберегающих технологий и мероприятий, сокращения непроизводительных расходов энергетических ресурсов. В результате достигается снижение затрат на производство, передачу, потребление энергоресурсов, повышение эффективности работы коммунальной инфраструктур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на энергозатратных светильников на энергосберегающие светильники уличного освещения влечет существенную экономию средств бюджета поселения на организацию уличного освещения населенных пунктов муниципального образова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на оплату услуг по энергоснабжению муниципальных учреждений превышают. При этом, примерно 40% процентов этих затрат являются следствием отсутствия эффективных методов использования ресурсов и эффективного управления потреблением энергии в том числе в помещении Администрации Туруханского сельсовета, где отсутствие отдельных приборов учета энергопотребления в помещениях используемых поселением влечет оплату энергопотребления лишь посредством расчета от общего объема потребления муниципальными учреждениями района, находящихся в том же здании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программных мероприятий обоснован потребностью в их проведении с учетом анализа состояния бюджетной сферы, жилищного фонда и коммунальной инфраструктуры в поселении, разработанных органами местного самоуправления соответствующих муниципальных программ в области энергосбережения и повышения энергетической эффективности, а также на основании Федераль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31.12.2009 N 1225 "О требованиях к региональным и муниципальным программам в области энергосбережения и повышения энергетической эффективности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экономразвития России от 17.02.2010 N 61 "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"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дел 2.</w:t>
      </w:r>
      <w:r>
        <w:rPr>
          <w:rFonts w:cs="Times New Roman" w:ascii="Times New Roman" w:hAnsi="Times New Roman"/>
          <w:sz w:val="28"/>
          <w:szCs w:val="28"/>
        </w:rPr>
        <w:t xml:space="preserve"> Основная цель, задачи, этапы и сроки выполнения подпрограммы, целевые индикаторы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 ц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дпрограмм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вышение эффективности использования энергетических ресурсов Туруханского сельсовет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Снижение финансовой нагрузки на бюджет за счет сокращения платежей электрическую энергию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Создание экономических, технических и организационных условий для эффективного использования энергетических ресурсов, стимулирования проведения энергосберегающей политики производителями и потребителями энергии на основе экономической заинтересованности;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е условий для реализации жилищно-коммунальной реформы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задачи подпрограмм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ведение комплекса организационно- 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, и потреблении энергетических ресурсов 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сширение практики применения энергосберегающих технологий при модернизации, реконструкции и капитальном ремонте основных фондов объектов коммунального комплекса;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ведение энергетических паспортов, обеспечение учета объемов потребляемых энергетических ресурс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в 2018 - 20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х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щий объем необходимых финансовых средств для реализации Программы составля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2 491,934 тыс. ру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8 год – 8 303,052 тыс. ру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9 год – 8 742,700 тыс. руб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0 год –9 149,124 тыс. ру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1 год –9 029,467тыс. ру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2 год –7 267,591 тыс. ру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юджетные ассигнования, предусмотренные в плановом периоде 2018-2022 годов, уточняются при определении финансирования и формирования проектов решений Туруханского сельского Совета депутатов о местном бюджете на 2018, 2019, 2020, 2021, 2022 год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юджетные ассигнования, предусмотренные в плановом периоде 2018-2022 годов, уточняются при определении финансирования и формирования проектов решений Туруханского сельского Совета депутатов о местном бюджете на 2018, 2019, 2020, 2021, 2022 год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28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стижение целей подпрограммы будет обеспечено путем решения задач и достижения следующих целевых значений показателей (индикаторов)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28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754"/>
        <w:gridCol w:w="1285"/>
        <w:gridCol w:w="1134"/>
        <w:gridCol w:w="1134"/>
        <w:gridCol w:w="1418"/>
        <w:gridCol w:w="1342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№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именование показателя</w:t>
            </w:r>
          </w:p>
        </w:tc>
        <w:tc>
          <w:tcPr>
            <w:tcW w:w="6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Целевой показатель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2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обретение источников уличного освещ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личное освещение (кВт*ч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3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7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70 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70 000,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держание приборов уличного освещения (квартал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дел 3</w:t>
      </w:r>
      <w:r>
        <w:rPr>
          <w:rFonts w:cs="Times New Roman" w:ascii="Times New Roman" w:hAnsi="Times New Roman"/>
          <w:sz w:val="28"/>
          <w:szCs w:val="28"/>
        </w:rPr>
        <w:t>. Механизм реализации под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 исполнитель - Администрация Туруханского сельсовет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несет ответственность за реализацию подпрограммы, уточняет сроки реализации мероприятий подпрограммы и объемы их финансирования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подпрограммы выполняются следующие основные задачи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уществляет экономический анализ эффективности программных проектов и мероприятий подпрограммы;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рректировка плана реализации подпрограммы по источникам и объемам финансирования и по перечню предлагаемых к реализации задач подпрограммы по результатам принятия районного и местного бюджетов и уточнения возможных объемов финансирования из других источников;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ониторинг выполнения показателей подпрограммы и сбора оперативной отчетной информации, подготовки и представления в установленном порядке отчетов о ходе реализации подпрограммы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посредством заключения контрактов между заказчиком и исполнителями в порядке, предусмотренном федеральным законодательством в сфер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дел 4</w:t>
      </w:r>
      <w:r>
        <w:rPr>
          <w:rFonts w:cs="Times New Roman" w:ascii="Times New Roman" w:hAnsi="Times New Roman"/>
          <w:sz w:val="28"/>
          <w:szCs w:val="28"/>
        </w:rPr>
        <w:t>. Управление подпрограммой и контроль за ходом ее выполне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ответственным исполнителем программы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одпрограммы осуществляетс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исполнителей отдельных мероприятий подпрограммы и мероприятий подпрограм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соисполнителей подпрограммы в ходе реализации отдельных мероприятий подпрограммы и мероприятий подпрограм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отдельных мероприятий подпрограммы, реализуемых ответственным исполнителе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рограммы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отдельных мероприятий подпрограмм осуществляется посредством размещения муниципального заказа на поставки товаров, выполнение работ, оказание услуг для муниципальных нужд Туруханского сельсовета и нужд иных заказчиков в соответствии с действующим законодательством Российской Федерации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для обеспечения мониторинга и анализа хода реализации подпрограммы организует ведение и представление ежеквартальной отчетности (за первый, второй и третий кварталы)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Отчеты о реализации </w:t>
      </w:r>
      <w:r>
        <w:rPr>
          <w:rFonts w:cs="Times New Roman" w:ascii="Times New Roman" w:hAnsi="Times New Roman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едставляются </w:t>
      </w:r>
      <w:r>
        <w:rPr>
          <w:rFonts w:cs="Times New Roman" w:ascii="Times New Roman" w:hAnsi="Times New Roman"/>
          <w:sz w:val="28"/>
          <w:szCs w:val="28"/>
        </w:rPr>
        <w:t>ответственным исполнителем 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лаве Туруханского сельсовета ежеквартально не поздне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0 числа месяца</w:t>
      </w:r>
      <w:r>
        <w:rPr>
          <w:rFonts w:cs="Times New Roman" w:ascii="Times New Roman" w:hAnsi="Times New Roman"/>
          <w:sz w:val="28"/>
          <w:szCs w:val="28"/>
          <w:lang w:eastAsia="ru-RU"/>
        </w:rPr>
        <w:t>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Годовой отчет о ходе реализации программы формируется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представляется главе Туруханского сельсовет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 1 марта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>, следующего за отчетным согласно приложением № 2-№4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довой отчет содержит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0" w:hanging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об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8"/>
          <w:szCs w:val="28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 и подпрограмм, и фактически достигнутое состояние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достижении значений показателей </w:t>
      </w:r>
      <w:r>
        <w:rPr>
          <w:rFonts w:cs="Times New Roman" w:ascii="Times New Roman" w:hAnsi="Times New Roman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 форме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№2 к программе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результатов реализации отдельных мероприятий программы и подпрограмм в отчетном году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ализ последствий не реализации отдельных мероприятий программ, подпрограмм, на реализацию 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0"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нформацию об использовании бюджетных ассигнований бюджета поселения и иных средств на реализацию отдельных мероприятий программы и подпрограмм с указанием плановых и фактических значений по форме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№3 к настоящей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ю об использовании бюджетных ассигнований бюджета поселения и иных средств на реализацию 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 указанием плановых и фактических значений по форме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№4 к программе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0" w:hanging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кретные результаты реализации программы, достигнутые за отчетный год, в том числе </w:t>
      </w:r>
      <w:r>
        <w:rPr>
          <w:rFonts w:cs="Times New Roman" w:ascii="Times New Roman" w:hAnsi="Times New Roman"/>
          <w:sz w:val="28"/>
          <w:szCs w:val="28"/>
        </w:rPr>
        <w:t>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0" w:hanging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 учета, отчетности, планирования и исполнения бюджета Администрации Туруханского сельсовета ежегодн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 1 марта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>, следующего за отчетным, представляет заместителю главы по благоустройству и содержанию территории сводный отчет о реализации программ за отчетный год в части финансирования програм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по благоустройству и содержанию территории предоставляет главе Туруханского сельсовета сводный отчет о ходе реализации программ за отчетный год в ср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 1 апреля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его за отчетным 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довой отчет в срок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 1 мая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ледующего за отчетным, подлежит размещению на </w:t>
      </w:r>
      <w:r>
        <w:rPr>
          <w:rFonts w:cs="Times New Roman" w:ascii="Times New Roman" w:hAnsi="Times New Roman"/>
          <w:sz w:val="28"/>
          <w:szCs w:val="28"/>
        </w:rPr>
        <w:t>сайте муниципального образования Туруханский сельсов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ети Интернет </w:t>
      </w:r>
      <w:r>
        <w:rPr>
          <w:rFonts w:cs="Times New Roman" w:ascii="Times New Roman" w:hAnsi="Times New Roman"/>
          <w:sz w:val="28"/>
          <w:szCs w:val="28"/>
        </w:rPr>
        <w:t>с адресом в информационно-телекоммуникационной сети Интернет - www. а</w:t>
      </w:r>
      <w:r>
        <w:rPr>
          <w:rFonts w:cs="Times New Roman" w:ascii="Times New Roman" w:hAnsi="Times New Roman"/>
          <w:sz w:val="28"/>
          <w:szCs w:val="28"/>
          <w:lang w:val="en-US"/>
        </w:rPr>
        <w:t>dmt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en-US"/>
        </w:rPr>
        <w:t>ssove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дел 5</w:t>
      </w:r>
      <w:r>
        <w:rPr>
          <w:rFonts w:cs="Times New Roman" w:ascii="Times New Roman" w:hAnsi="Times New Roman"/>
          <w:sz w:val="28"/>
          <w:szCs w:val="28"/>
        </w:rPr>
        <w:t>. Оценка социально-экономической эффективно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огнозируемые конечные результаты реализации подпрограммы предусматривают </w:t>
      </w:r>
      <w:r>
        <w:rPr>
          <w:color w:val="000000"/>
          <w:sz w:val="28"/>
          <w:szCs w:val="28"/>
        </w:rPr>
        <w:t>экономию бюджетных средств 100,00 тыс.руб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еализации настоящей подпрограммы планируется достичь следующего социально-экономического эффекта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коммунальных услуг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циальной напряженности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ебестоимости услуг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санитарно-эпидемиологической обстановки и здоровья граждан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дел 6</w:t>
      </w:r>
      <w:r>
        <w:rPr>
          <w:rFonts w:cs="Times New Roman" w:ascii="Times New Roman" w:hAnsi="Times New Roman"/>
          <w:sz w:val="28"/>
          <w:szCs w:val="28"/>
        </w:rPr>
        <w:t>. Мероприятия подпрограмм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и объемы финансирования следует уточнять и планировать ежегодно при разработке прогнозов социально-экономического развития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 реализации данного механизма решения задач энергосбережения и повышения энергетической эффективности поселени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обретение энергосберегающих светильников, источников уличного освещения и вспомогательного оборудования </w:t>
      </w:r>
    </w:p>
    <w:p>
      <w:pPr>
        <w:pStyle w:val="Printj"/>
        <w:spacing w:before="0" w:after="0"/>
        <w:ind w:firstLine="567"/>
        <w:jc w:val="both"/>
        <w:rPr/>
      </w:pPr>
      <w:r>
        <w:rPr>
          <w:sz w:val="28"/>
          <w:szCs w:val="28"/>
        </w:rPr>
        <w:t>2. Замена энергозатратных светильников на энергосберегающие светильники</w:t>
      </w:r>
    </w:p>
    <w:p>
      <w:pPr>
        <w:pStyle w:val="Printj"/>
        <w:spacing w:before="0" w:after="0"/>
        <w:ind w:firstLine="567"/>
        <w:jc w:val="both"/>
        <w:rPr/>
      </w:pPr>
      <w:r>
        <w:rPr>
          <w:sz w:val="28"/>
          <w:szCs w:val="28"/>
        </w:rPr>
        <w:t>3. Содержание (ремонт) приборов уличного освещения</w:t>
      </w:r>
    </w:p>
    <w:p>
      <w:pPr>
        <w:pStyle w:val="Printj"/>
        <w:spacing w:before="0" w:after="0"/>
        <w:ind w:firstLine="567"/>
        <w:jc w:val="both"/>
        <w:rPr/>
      </w:pPr>
      <w:r>
        <w:rPr>
          <w:sz w:val="28"/>
          <w:szCs w:val="28"/>
        </w:rPr>
        <w:t>4. Информационно-просветительская работа среди населения (изготовление полиграфической продукции, подготовка памяток в области энергосбережения)</w:t>
      </w:r>
    </w:p>
    <w:p>
      <w:pPr>
        <w:pStyle w:val="Printj"/>
        <w:spacing w:before="0" w:after="0"/>
        <w:ind w:firstLine="567"/>
        <w:jc w:val="both"/>
        <w:rPr/>
      </w:pPr>
      <w:r>
        <w:rPr>
          <w:sz w:val="28"/>
          <w:szCs w:val="28"/>
        </w:rPr>
        <w:t>5. Проведение мониторинга энергопотребления. Услуги по изготовлению энергетического паспорта</w:t>
      </w:r>
    </w:p>
    <w:p>
      <w:pPr>
        <w:pStyle w:val="Printj"/>
        <w:spacing w:before="0" w:after="0"/>
        <w:ind w:firstLine="567"/>
        <w:jc w:val="both"/>
        <w:rPr/>
      </w:pPr>
      <w:r>
        <w:rPr>
          <w:sz w:val="28"/>
          <w:szCs w:val="28"/>
        </w:rPr>
        <w:t>6. Выполнение работ по установке дополнительных светильников и линий электропередач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м №5 к</w:t>
      </w:r>
      <w:r>
        <w:rPr>
          <w:rFonts w:cs="Times New Roman" w:ascii="Times New Roman" w:hAnsi="Times New Roman"/>
          <w:sz w:val="28"/>
          <w:szCs w:val="28"/>
        </w:rPr>
        <w:t xml:space="preserve"> подпрограмм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дел 7</w:t>
      </w:r>
      <w:r>
        <w:rPr>
          <w:rFonts w:cs="Times New Roman" w:ascii="Times New Roman" w:hAnsi="Times New Roman"/>
          <w:sz w:val="28"/>
          <w:szCs w:val="28"/>
        </w:rPr>
        <w:t>. Обоснование финансовых, материальных и трудовых затрат (ресурсное обеспечение подпрограммы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intj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й под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осведомленности и улучшение подготовки специалистов Администрации Туруханского сельсовета в области энергосбережения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благоприятного инвестиционного климата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организационных форм инновационной деятельности в области энергосбережения и повышения энергетической эффективности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стойчивого спроса на товары, работы и услуги, закупаемые для муниципальных нужд, в отношении которых установлены требования по их энергетической эффективности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экономических основ стимулирования инвестиционной активности в области энергосбережения и повышения энергетической эффективности, использования энергетически эффективного оборудования.</w:t>
      </w:r>
    </w:p>
    <w:p>
      <w:pPr>
        <w:pStyle w:val="Printj"/>
        <w:spacing w:before="0" w:after="0"/>
        <w:ind w:firstLine="708"/>
        <w:jc w:val="both"/>
        <w:rPr/>
      </w:pPr>
      <w:r>
        <w:rPr>
          <w:sz w:val="28"/>
          <w:szCs w:val="28"/>
        </w:rPr>
        <w:t>Финансирование мероприятий, предусмотренных подпрограммой осуществляется на основании решений о выделении средств местного бюджета на финансирование мероприятий по энергоснабжению объектов муниципальной собственности поселения, объектов уличного освещения в населенных пунктах поселения.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rtpostheader">
    <w:name w:val="art-postheader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76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534514E91F7885962981DF46FEAF7CCAE13975AC1A71AB5114EDF2A79KAYAI" TargetMode="External"/><Relationship Id="rId5" Type="http://schemas.openxmlformats.org/officeDocument/2006/relationships/hyperlink" Target="consultantplus://offline/ref=1534514E91F7885962981DF46FEAF7CCAE109D5BC7AB1AB5114EDF2A79KAYAI" TargetMode="External"/><Relationship Id="rId6" Type="http://schemas.openxmlformats.org/officeDocument/2006/relationships/hyperlink" Target="consultantplus://offline/ref=1534514E91F7885962981DF46FEAF7CCA6179358C2A447BF1917D328K7YE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5:53:00Z</dcterms:created>
  <dc:creator>pogk</dc:creator>
  <dc:description/>
  <cp:keywords/>
  <dc:language>en-US</dc:language>
  <cp:lastModifiedBy>Никифорова Роза Георгиевна</cp:lastModifiedBy>
  <cp:lastPrinted>2019-11-14T10:32:00Z</cp:lastPrinted>
  <dcterms:modified xsi:type="dcterms:W3CDTF">2019-11-14T03:39:00Z</dcterms:modified>
  <cp:revision>42</cp:revision>
  <dc:subject/>
  <dc:title/>
</cp:coreProperties>
</file>