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4A442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4A442A"/>
          <w:sz w:val="28"/>
          <w:szCs w:val="28"/>
          <w:lang w:val="en-US" w:eastAsia="en-US"/>
        </w:rPr>
        <w:drawing>
          <wp:inline distT="0" distB="0" distL="0" distR="0">
            <wp:extent cx="73342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  <w:t>ТУРУХАНСКИЙ СЕЛЬСКИЙ СОВЕТ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  <w:t xml:space="preserve">ТУРУХАН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  <w:t>РЕШЕНИЕ (ПРО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4A442A"/>
          <w:sz w:val="28"/>
          <w:szCs w:val="28"/>
        </w:rPr>
        <w:t>«      »         2020 год                             с. Туруханск                                      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A442A"/>
          <w:sz w:val="28"/>
          <w:szCs w:val="28"/>
        </w:rPr>
        <w:t>О внесении изменений и дополнений в Устав Туруханского сельсовета Турух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отдельных положе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уруханского сельсовета Туруханского района Красноярского края  и приведения его в соответствие с требованиями действующего законодательства, руководствуясь пунктом 1 части 1 статьи 17, статьёй 44 Федерального закона от 06.10.2003 №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4A442A"/>
          <w:sz w:val="28"/>
          <w:szCs w:val="28"/>
          <w:shd w:fill="FFFFFF" w:val="clear"/>
          <w:lang w:eastAsia="ru-RU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статьями  34,38, ст. 21.1  Устава Туруханского сельсовета, Туруханского района Красноярского края, Туруханский сельский Совет депутатов РЕШИЛ: 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Устав Туруханского сельсовета (далее - Устав) следующие изменения и дополнения:</w:t>
      </w:r>
    </w:p>
    <w:p>
      <w:pPr>
        <w:pStyle w:val="ConsPlusNormal"/>
        <w:ind w:firstLine="709"/>
        <w:jc w:val="both"/>
        <w:rPr/>
      </w:pPr>
      <w:r>
        <w:rPr/>
        <w:t>1.1. по тексту Устава слова «Устав муниципального образования Туруханский сельсовет» заменить на  слова «Устав Туруханского сельсовет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Главу 1 Устава статьей 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.1. Наименование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муниципального образования – «Туруханский сельсовет Туруханского район Красноярского края», сокращенное наименование – «Туруханский сельсовет  Туруханского района», «Туруханский сельсовет». Данные наименования равнозначн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 xml:space="preserve">1.3. пункт 1 статьи 10 Устава дополнить подпунктом 12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 xml:space="preserve">"12) </w:t>
      </w: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1.4. дополнить главу 3 Устава статьёй 22.2 изложив ее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"22.2 </w:t>
      </w:r>
      <w:r>
        <w:rPr>
          <w:rFonts w:cs="Times New Roman" w:ascii="Times New Roman" w:hAnsi="Times New Roman"/>
          <w:bCs/>
          <w:color w:val="4A442A"/>
          <w:sz w:val="28"/>
          <w:szCs w:val="28"/>
          <w:lang w:eastAsia="ru-RU"/>
        </w:rPr>
        <w:t>Инициативные проек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1. В целях реализации мероприятий, имеющих приоритетное значение для жителей Туруханского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сельсовета может быть внесен инициативный проект. Порядок определения части территории сельсовета, на которой могут реализовываться инициативные проекты, перечень инициаторов проекта, порядок выдвижения, внесения, обсуждения, рассмотрения инициативных проектов, а также проведения их конкурсного отбора устанавливается решением Туруханского сельского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5"/>
      <w:bookmarkEnd w:id="0"/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2. Инициативный проект должен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1) описание проблемы, решение которой имеет приоритетное значение для жителей муниципального образования или его ч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2) обоснование предложений по решению указанной пробл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4) предварительный расчет необходимых расходов на реализацию инициатив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5) планируемые сроки реализации инициатив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8) указание на территорию муниципального образования или его часть, в границах которой будет реализовываться инициативный проект, в соответствии с порядком, установленным нормативным правовым актом представительного орган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9) иные сведения, предусмотренные решением Туруханского сельского Совета депутатов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1.5. пункт 1 статьи 23 Устава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"1. </w:t>
      </w: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 xml:space="preserve">Для обсуждения вопросов местного значения, информирования населения о деятельности органов и должностных лиц местного самоуправления, </w:t>
      </w: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обсуждения вопросов внесения инициативных проектов и их рассмотрения, осуществления территориального общественного самоуправления </w:t>
      </w: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на части территории сельсовета, могут проводиться собрания граждан либо на всей территории сельсовета - конференции граждан (собрания делега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Собрание (конференция) граждан проводится по инициативе населения, Совета депутатов сельсовета, главы сельсовета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1.6. пункт 3 статьи 25 Устава дополнить подпунктом 3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"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1.7. пункт 4 статьи 25 Устава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"4. </w:t>
      </w: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 xml:space="preserve">Решение о назначении опроса граждан принимается сельским Советом депутатов. </w:t>
      </w: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Для проведения опроса граждан может использоваться официальный сайт органов местного самоуправления Туруханского сельсовета в информационно-телекоммуникационной сети "Интернет". </w:t>
      </w: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В решении о назначении опроса граждан устанавл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1) дата и сроки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2) 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3) методика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4) форма опросного ли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5) минимальная численность жителей сельсовета, которые должны участвовать в опрос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6)</w:t>
      </w: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 xml:space="preserve">1.8. пункт  5 статьи 25 Устава изложить в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 xml:space="preserve">"5. </w:t>
      </w: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 xml:space="preserve">1.9. подпункт 1 пункта 8 статьи 25 </w:t>
      </w: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Устава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 xml:space="preserve">1) за счет средств бюджета сельсовета - при проведении опроса по инициативе органов местного самоуправления сельсовета </w:t>
      </w: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или жителей муниципального образования</w:t>
      </w: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1.10. пункт 2 статьи 29 Устава дополнить подпунктом 7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"7) обсуждение инициативного проекта и принятие решения по вопросу о его одобрени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 xml:space="preserve">1.11. пункт  2 статьи 30 Устава дополнить подпунктом 5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"5) вправе выдвигать инициативный проект в качестве инициаторов проекта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 xml:space="preserve">1.12. пункт 5 статьи 39 Устава изложить в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A44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42A"/>
          <w:sz w:val="28"/>
          <w:szCs w:val="28"/>
          <w:lang w:eastAsia="ru-RU"/>
        </w:rPr>
        <w:t>"5. Осуществляющий свои полномочия на постоянной основе депутат не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а) участвовать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в порядке, установленном законом Краснояр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в) представление на безвозмездной основе интересов муниципального образования в совете муниципальных образований Красноя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д) иные случаи, предусмотренные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A442A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>2. Контроль за исполнением настоящего решения возложить на председателя Туруханского сельского Совета депутатов Скворцову А.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>3. Настоящее решение подлежит официальному опубликованию после государственной регистрации и вступает в силу после его официального опубликования в газете «Наш Туруханск – Ведом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 xml:space="preserve">Пункты 1.5 - 1.12 решения вступают в силу с 01.01.202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4A442A"/>
          <w:sz w:val="24"/>
          <w:szCs w:val="24"/>
        </w:rPr>
      </w:pPr>
      <w:r>
        <w:rPr>
          <w:rFonts w:cs="Times New Roman" w:ascii="Times New Roman" w:hAnsi="Times New Roman"/>
          <w:bCs/>
          <w:color w:val="4A442A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>Туруханского сельского Совета депутатов                                  А.Г. Скворц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 xml:space="preserve">«     » </w:t>
      </w:r>
      <w:r>
        <w:rPr>
          <w:rFonts w:cs="Times New Roman" w:ascii="Times New Roman" w:hAnsi="Times New Roman"/>
          <w:bCs/>
          <w:color w:val="4A442A"/>
          <w:sz w:val="28"/>
          <w:szCs w:val="28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Cs/>
          <w:color w:val="4A442A"/>
          <w:sz w:val="28"/>
          <w:szCs w:val="28"/>
        </w:rPr>
        <w:t xml:space="preserve">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>Туруханского сельсовета                                                         А.Е. Мику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  <w:t xml:space="preserve">«     » </w:t>
      </w:r>
      <w:r>
        <w:rPr>
          <w:rFonts w:cs="Times New Roman" w:ascii="Times New Roman" w:hAnsi="Times New Roman"/>
          <w:bCs/>
          <w:color w:val="4A442A"/>
          <w:sz w:val="28"/>
          <w:szCs w:val="28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Cs/>
          <w:color w:val="4A442A"/>
          <w:sz w:val="28"/>
          <w:szCs w:val="28"/>
        </w:rPr>
        <w:t>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4A442A"/>
          <w:sz w:val="28"/>
          <w:szCs w:val="28"/>
        </w:rPr>
      </w:pPr>
      <w:r>
        <w:rPr>
          <w:rFonts w:cs="Times New Roman" w:ascii="Times New Roman" w:hAnsi="Times New Roman"/>
          <w:bCs/>
          <w:color w:val="4A442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Applestylespan">
    <w:name w:val="apple-style-span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iffins">
    <w:name w:val="diff_ins"/>
    <w:basedOn w:val="Style14"/>
    <w:qFormat/>
    <w:rPr/>
  </w:style>
  <w:style w:type="character" w:styleId="Diffdel">
    <w:name w:val="diff_d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F45B6A30CC19C59029724519F242376F9BE85CB0AF64A9D2AA44E7DE63828BE88aEl7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3:09:00Z</dcterms:created>
  <dc:creator>Makro</dc:creator>
  <dc:description/>
  <cp:keywords/>
  <dc:language>en-US</dc:language>
  <cp:lastModifiedBy>skag</cp:lastModifiedBy>
  <cp:lastPrinted>2020-08-12T10:10:00Z</cp:lastPrinted>
  <dcterms:modified xsi:type="dcterms:W3CDTF">2020-08-12T03:23:00Z</dcterms:modified>
  <cp:revision>20</cp:revision>
  <dc:subject/>
  <dc:title/>
</cp:coreProperties>
</file>