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96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ТУРУХА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РУХАНСКОГО РАЙОНА КРАСНОЯРСКОГО 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10.2019 </w:t>
        <w:tab/>
        <w:tab/>
        <w:tab/>
        <w:tab/>
        <w:t>с.Туруханск</w:t>
        <w:tab/>
        <w:tab/>
        <w:tab/>
        <w:tab/>
        <w:t>№ 8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отчета об исполнении бюджета Туруханского  сельсовета за третий квартал 2019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Российской Федерации, руководствуясь ст.ст.47,50 Устава муниципального образования Туруханский сельсовет,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сельсовета по состоянию на 01 июля 2019 года согласно приложениям.</w:t>
      </w:r>
    </w:p>
    <w:p>
      <w:pPr>
        <w:pStyle w:val="ConsPlusNormal"/>
        <w:widowControl/>
        <w:ind w:left="13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чальнику отдела учета, отчетности, планирования и исполнения  бюджета Администрации сельсовета Ивченко Т.В. направить отчет об исполнении сельского бюджета на  01 октября 2019 года в Туруханский сельский Совет депутатов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Постановление вступает в силу со дня подписания, подлежит опубликованию в  газете «Наш Туруханск - Ведомости» и размещению на официальном сайте Администрации Турухан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уруханского сельсовета</w:t>
        <w:tab/>
        <w:tab/>
        <w:tab/>
        <w:tab/>
        <w:tab/>
        <w:t xml:space="preserve">         А.Е.Микул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26:00Z</dcterms:created>
  <dc:creator>ConsultantPlus</dc:creator>
  <dc:description/>
  <cp:keywords/>
  <dc:language>en-US</dc:language>
  <cp:lastModifiedBy>Никифорова Роза Георгиевна</cp:lastModifiedBy>
  <cp:lastPrinted>2017-04-19T12:18:00Z</cp:lastPrinted>
  <dcterms:modified xsi:type="dcterms:W3CDTF">2019-10-15T02:02:00Z</dcterms:modified>
  <cp:revision>30</cp:revision>
  <dc:subject/>
  <dc:title/>
</cp:coreProperties>
</file>