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УРУХА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УРУХАНСКОГО РАЙОНА 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ноября 2019 года</w:t>
        <w:tab/>
        <w:tab/>
        <w:tab/>
        <w:t>с. Туруханск</w:t>
        <w:tab/>
        <w:tab/>
        <w:tab/>
        <w:tab/>
        <w:t xml:space="preserve"> № 1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185 Бюджетного кодекса Российской Федерации, ст. 28 Федерального закона от 06.10.2003 N 131-ФЗ "Об общих принципах организации местного самоуправления в Российской Федерации", решения Туруханского сельского Совета депутатов от 30.11.2010 N 07-31 "Об утверждении Положения об организации и проведении публичных слушаний на территории муниципального образования Туруханский сельсовет», руководствуясь ст. 47,50 Устава Туруханского сельсовета Турух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проекту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 12 декабря 2019 года в 18:00 в помещении Администрации Туруханского сельсовета (кабинет главы Туруханского сельсовета) с.Туруханск ул.Почтовая д.35 ( первый этаж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здать комиссию по проведению публичных слушаний в составе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оложение «О порядке участия граждан в обсуждении проекта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 и учета предложений граждан (приложение №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е предложения жителей сельсовета по проекту решения принимаются до 11 декаб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на участие в публичных слушаниях принимаются до 11 декабря 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и заявлений осуществляется по адресу: 663230, с.Туруханск ул.Почтовая д.35 в помещении Администрации Туруханского сельсовета, отдел учета, отчетности, планирования исполнения бюджета (Ивченк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рганизационно-правовому отделу Администрации Туруханского сельсовета (Хабаров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в газете «Наш Туруханск-Ведомости» настоящее постановление, проект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тделу учета, отчетности, планирования и исполнения бюджета Администрации Туруханского сельсовета (Ивченко) обеспечить проведение публичных слушаний по проекту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официального опубликования и подлежит размещению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возложить на начальника отдела учета, отчетности, планирования и исполнения бюджета Администрации Туруханского сельсовета Т.В.Ив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уруханского сельсовета</w:t>
        <w:tab/>
        <w:tab/>
        <w:tab/>
        <w:tab/>
        <w:tab/>
        <w:tab/>
        <w:t xml:space="preserve">       А.Е.Микула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>от 11 ноября 2019 № 10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остав комиссии</w:t>
      </w:r>
    </w:p>
    <w:p>
      <w:pPr>
        <w:pStyle w:val="Normal"/>
        <w:autoSpaceDE w:val="false"/>
        <w:jc w:val="center"/>
        <w:rPr/>
      </w:pPr>
      <w:r>
        <w:rPr/>
        <w:t>по проведению публичных слушаний по проекту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</w:t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Ивченко Тамила Владимировна-начальник отдела учета, отчетности, планирования и исполнения бюджета,  Администрации Туруханского сельсовета, председатель комиссии;</w:t>
      </w:r>
    </w:p>
    <w:p>
      <w:pPr>
        <w:pStyle w:val="Normal"/>
        <w:autoSpaceDE w:val="false"/>
        <w:ind w:firstLine="360"/>
        <w:jc w:val="both"/>
        <w:rPr/>
      </w:pPr>
      <w:r>
        <w:rPr/>
        <w:t>2. Скворцова Антонина Георгиевна - председатель Туруханского сельского Совета депутатов, заместитель председателя комиссии (по согласованию);</w:t>
      </w:r>
    </w:p>
    <w:p>
      <w:pPr>
        <w:pStyle w:val="Normal"/>
        <w:ind w:firstLine="426"/>
        <w:jc w:val="both"/>
        <w:rPr/>
      </w:pPr>
      <w:r>
        <w:rPr/>
        <w:t>3. Печеных Елена Владимировна-секретарь Администрации Туруханского сельсовета, секретарь комиссии;</w:t>
      </w:r>
    </w:p>
    <w:p>
      <w:pPr>
        <w:pStyle w:val="Normal"/>
        <w:autoSpaceDE w:val="false"/>
        <w:ind w:firstLine="426"/>
        <w:jc w:val="both"/>
        <w:rPr/>
      </w:pPr>
      <w:r>
        <w:rPr/>
        <w:t>4.Хабаров Артем Александрович - начальник организационно-правового отдела Администрации Туруханского сельсовета, член комиссии;</w:t>
      </w:r>
    </w:p>
    <w:p>
      <w:pPr>
        <w:pStyle w:val="Normal"/>
        <w:autoSpaceDE w:val="false"/>
        <w:ind w:firstLine="426"/>
        <w:rPr/>
      </w:pPr>
      <w:r>
        <w:rPr/>
        <w:t>5.Нетесова Виктория Владимировна – главный специалист организационно-правового  отдела Администрации Туруханского сельсовета,  член комиссии;</w:t>
      </w:r>
    </w:p>
    <w:p>
      <w:pPr>
        <w:pStyle w:val="Normal"/>
        <w:autoSpaceDE w:val="false"/>
        <w:ind w:firstLine="426"/>
        <w:rPr/>
      </w:pPr>
      <w:r>
        <w:rPr/>
        <w:t>6.Канаев Михаил Александрович- заместитель Главы Туруханского сельсовета по благоустройству и содержанию территории, член комиссии;</w:t>
      </w:r>
    </w:p>
    <w:p>
      <w:pPr>
        <w:pStyle w:val="Normal"/>
        <w:autoSpaceDE w:val="false"/>
        <w:ind w:firstLine="426"/>
        <w:jc w:val="both"/>
        <w:rPr/>
      </w:pPr>
      <w:r>
        <w:rPr/>
        <w:t>7. Ковалёва Ксения Федоровна - депутат Туруханского сельского Совета депутатов, член комиссии (по согласованию);</w:t>
      </w:r>
    </w:p>
    <w:p>
      <w:pPr>
        <w:pStyle w:val="Normal"/>
        <w:autoSpaceDE w:val="false"/>
        <w:ind w:firstLine="426"/>
        <w:jc w:val="both"/>
        <w:rPr/>
      </w:pPr>
      <w:r>
        <w:rPr/>
        <w:t>8. Устинов Станислав Юрьевич - депутат Туруханского сельского Совета депутатов, член комиссии (по согласованию);</w:t>
      </w:r>
    </w:p>
    <w:p>
      <w:pPr>
        <w:pStyle w:val="Normal"/>
        <w:autoSpaceDE w:val="false"/>
        <w:ind w:firstLine="426"/>
        <w:jc w:val="both"/>
        <w:rPr/>
      </w:pPr>
      <w:r>
        <w:rPr/>
        <w:t>9.Кошкин Алексей Михайлович - депутат Туруханского сельского Совета депутатов, член комиссии (по согласованию);</w:t>
      </w:r>
    </w:p>
    <w:p>
      <w:pPr>
        <w:pStyle w:val="Normal"/>
        <w:autoSpaceDE w:val="false"/>
        <w:ind w:firstLine="426"/>
        <w:jc w:val="both"/>
        <w:rPr/>
      </w:pPr>
      <w:r>
        <w:rPr/>
        <w:t>10.Рубан Анна Ивановна - депутат Туруханского сельского Совета депутатов, член комиссии (по согласованию)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>от 11 ноября 2019 № 108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«О порядке участия граждан в обсуждении проекта решения Туруханского сельского Совета депутатов «О бюджете муниципального образования Туруханский сельсовет на 2020 год и плановый период 2021 - 2022 годов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разработан в соответствии со статьей 28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проекта прогноза социально-экономического развития муниципального образования Туруханский сельсовет на среднесрочный и долгосрочный период» (далее -Программа), проектов решений о внесении изменений и дополнений в Програм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частниками обсуждения проекта решения Туруханского сельского Совета депутатов «Об утверждении прогноза социально-экономического развития муниципального образования Туруханский сельсовет на среднесрочный и долгосрочный период» (далее по тексту - проект решения) могут быть все жители Туруханского сельсовета, обладающие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нициаторами предложений по проекту решения могут быть жители Туруханского сельсовета, предприятия, учреждения, организации, местные отделения политических партий, общественные организации, расположенные на территории Туруха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Граждане участвуют в обсуждении проекта решения путем ознакомления с опубликованным текстом проекта решения, его обсуждения, участия в публичных слушаниях по проекту решения, внесения предложений по проекту решения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роект решения подлежит официальному опубликованию не позднее, чем за 20 рабочих дней  до дня проведения публичных слушаний с одновременным опубликованием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 Предложения граждан и организаций по проекту решения оформляются в письменном виде и направляются по адресу: 663230, с.Туруханск ул. Почтовая д.35 в отдел учета, отчетности, планирования и исполнения бюджета Администрации Туруханского сельсовета в срок до 11 декабря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едложения граждан регистрируются комиссией по проведению публичных слушаний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Инициаторы предложений вправе принимать участие в обсуждении своих предложений на заседании комиссии, для чего комиссия заблаговременно извещает их о месте и времени заседания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Предложения, не оформленные в письменном виде, анонимные предложения, предложения, поступившие в Туруханский сельский Совет депутатов после срока, установленного пунктом 5 настоящего Порядка, регистрации и рассмотрению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 Предложения граждан и организаций по проекту решения, итоги обсуждения проекта решения на публичных слушаниях носят рекомендательный характер для органов местного самоуправления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Сельсовет</dc:creator>
  <dc:description/>
  <cp:keywords/>
  <dc:language>en-US</dc:language>
  <cp:lastModifiedBy>Логинова Екатерина Викторовна</cp:lastModifiedBy>
  <cp:lastPrinted>2019-11-25T14:10:00Z</cp:lastPrinted>
  <dcterms:modified xsi:type="dcterms:W3CDTF">2019-11-29T08:15:00Z</dcterms:modified>
  <cp:revision>8</cp:revision>
  <dc:subject/>
  <dc:title>11</dc:title>
</cp:coreProperties>
</file>