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 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858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УХАНСКИ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    »      ___________ 2018      </w:t>
        <w:tab/>
        <w:t xml:space="preserve">    с.Туруханск               №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отчета об исполнении бюджета Туруханского сельсовета за 2018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.1 ч.1 ст.15 Федерального закона от 06.10.2003 №131-ФЗ «Об общих принципах организации местного самоуправления в Российской Федерации» ст.264.6 Бюджетного кодекса Российской Федерации», руководствуясь, статьями 34,38 Устава Туруханского сельсовета Туруханского района Красноярского края, Туруханский сельский Совет депутатов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Утвердить  отчет об исполнении  бюджета сельсовета за 2017 год, в том числе  исполнение бюджета по  доходам в сумме </w:t>
      </w:r>
      <w:r>
        <w:rPr>
          <w:bCs/>
          <w:iCs/>
          <w:sz w:val="28"/>
          <w:szCs w:val="28"/>
        </w:rPr>
        <w:t xml:space="preserve">81 693,333 </w:t>
      </w:r>
      <w:r>
        <w:rPr>
          <w:sz w:val="28"/>
          <w:szCs w:val="28"/>
        </w:rPr>
        <w:t xml:space="preserve">тыс. рублей и по расходам в сумме  </w:t>
      </w:r>
      <w:r>
        <w:rPr>
          <w:bCs/>
          <w:iCs/>
          <w:sz w:val="28"/>
          <w:szCs w:val="28"/>
        </w:rPr>
        <w:t xml:space="preserve">85 663,716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 по источникам внутреннего финансирования  с дефицитом в сумме 3970,38221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сполнение бюджета Туруханского сельсовета со следующими показател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сельсовета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Туруханского  сельсовета по кодам классификации до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Туруханского  сельсовета по разделам, подразделам, целевым статьям и видам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Туруханского  сельсов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Туруханского сельсовета  и непрограммным направлениям деятельности), группам и подгруппам видов расходов, разделам, подразделам классификации расходов поселкового бюджета за 2018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исполнению нормативно публичных обязательств бюджета поселения исполненных в 2018г.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а софинансирование субсидий, утвержденных в районном бюджете для бюджета Туруханского сельсовета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 настоящего Решения возложить на постоянную планово-бюджетную комиссию Туруханского сельского Совета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 его официального опубликования в  газете «Наш Туруханск-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ханского сельского Совета депутатов                                 А.Г. Скворц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</w:t>
      </w:r>
      <w:r>
        <w:rPr>
          <w:sz w:val="28"/>
          <w:szCs w:val="28"/>
        </w:rPr>
        <w:t>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уханского сельсовета                                                                    А.Е.Мику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</w:t>
      </w:r>
      <w:r>
        <w:rPr>
          <w:sz w:val="28"/>
          <w:szCs w:val="28"/>
        </w:rPr>
        <w:t>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9:00Z</dcterms:created>
  <dc:creator>Бухгалтер-2</dc:creator>
  <dc:description/>
  <dc:language>en-US</dc:language>
  <cp:lastModifiedBy>Никифорова Роза Георгиевна</cp:lastModifiedBy>
  <cp:lastPrinted>2015-06-23T12:37:00Z</cp:lastPrinted>
  <dcterms:modified xsi:type="dcterms:W3CDTF">2019-03-20T08:39:00Z</dcterms:modified>
  <cp:revision>2</cp:revision>
  <dc:subject/>
  <dc:title>РОССИЙСКАЯ ФЕДЕРАЦИЯ</dc:title>
</cp:coreProperties>
</file>