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찜⃮⃠</w:t>
      </w:r>
      <w:r>
        <w:rPr/>
        <w:t>à#############Мосиенко Елена Александровна###</w:t>
      </w:r>
      <w:r>
        <w:rPr/>
        <w:t>鷈̏鹰</w:t>
      </w:r>
      <w:r>
        <w:rPr/>
        <w:t>Һ</w:t>
      </w:r>
      <w:r>
        <w:rPr/>
        <w:t>鼘</w:t>
      </w:r>
      <w:r>
        <w:rPr/>
        <w:t>Һ</w:t>
      </w:r>
      <w:r>
        <w:rPr/>
        <w:t>龈</w:t>
      </w:r>
      <w:r>
        <w:rPr/>
        <w:t>Һ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