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858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УХАНСКИ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    »      ___________ 2017      </w:t>
        <w:tab/>
        <w:t xml:space="preserve">    с.Туруханск               №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отчета об исполнении бюджета Туруханского сельсовета за 2016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.1 ч.1 ст.15 Федерального закона от 06.10.2003 №131-ФЗ «Об общих принципах организации местного самоуправления в Российской Федерации» ст.264.6 Бюджетного кодекса Российской Федерации», руководствуясь, статьями 34,38 Устава Туруханского сельсовета Туруханского района Красноярского края, Туруханский сельский Совет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 бюджета сельсовета за 2016 год, в том числе  исполнение бюджета по  доходам в сумме 61434,910 тыс. рублей и по расходам в сумме  61310,02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 по источникам внутреннего финансирования  с профицитом в сумме 124,883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сполнение бюджета Туруханского сельсовета со следующими показател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сельсовета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Туруханского  сельсовета по кодам классификации до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Туруханского  сельсовета по ведомственной структуре расход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Туруханского  сельсовета по разделам, подразделам, целевым статьям и видам расходов бюджет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Туруханского сельсовета  и непрограммным направлениям деятельности), группам и подгруппам видов расходов, разделам, подразделам классификации расходов поселкового бюджета за 2015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из районного бюджета за 2015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 настоящего Решения возложить на постоянную планово-бюджетную комиссию Туруханского сельск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 его официального опубликования в  газете «Наш Туруханск-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уханского сельского Совета депутатов                                 А.Г. Скворц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</w:t>
      </w:r>
      <w:r>
        <w:rPr>
          <w:sz w:val="28"/>
          <w:szCs w:val="28"/>
        </w:rPr>
        <w:t>2016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уханского сельсовета                                                                    А.Е.Мику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</w:t>
      </w:r>
      <w:r>
        <w:rPr>
          <w:sz w:val="28"/>
          <w:szCs w:val="28"/>
        </w:rPr>
        <w:t>2016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14:00Z</dcterms:created>
  <dc:creator>Бухгалтер-2</dc:creator>
  <dc:description/>
  <cp:keywords/>
  <dc:language>en-US</dc:language>
  <cp:lastModifiedBy>Никифорова Роза Георгиевна</cp:lastModifiedBy>
  <cp:lastPrinted>2015-06-23T12:37:00Z</cp:lastPrinted>
  <dcterms:modified xsi:type="dcterms:W3CDTF">2017-04-06T03:02:00Z</dcterms:modified>
  <cp:revision>5</cp:revision>
  <dc:subject/>
  <dc:title>РОССИЙСКАЯ ФЕДЕРАЦИЯ</dc:title>
</cp:coreProperties>
</file>