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УРУХА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7 апреля  2017 года </w:t>
        <w:tab/>
        <w:tab/>
        <w:tab/>
        <w:tab/>
        <w:t>с. Туруханск</w:t>
        <w:tab/>
        <w:tab/>
        <w:tab/>
        <w:tab/>
        <w:t>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«Об отчете по исполнению бюджета Туруханского сельсовета за 2016 год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ст. 28 Федерального закона от 06.10.2003 N 131-ФЗ "Об общих принципах организации местного самоуправления в Российской Федерации", в целях устранения нарушения требований законодательства, руководствуясь решением Туруханского сельского Совета депутатов  от 30.11.2010 N 07-32 "Об утверждении Положения об организации и проведении публичных слушаний по проектам бюджета сельсовета и отчета об его исполнении на территории муниципального образования Туруханский сельсовет» (в действующей редакции), ст. 22, 47, 50, 53, 67 Устава Туруханского сельсовета Турух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Туруханского сельского Совета депутатов "Об отчете по исполнению бюджета Туруханского сельсовета за 2016 год»  на 11 мая 2017 года в 18.00 по местному 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оздать комиссию по проведению публичных слушаний по проекту решения «Об отчете по исполнению бюджета Туруханского сельсовета за 2016 год» (приложение №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ределить отдел учета, отчетности, планирования и исполнения бюджета Администрации Туруханского сельсовета (Ивченко) уполномоченным органом по проведению публичных слушаний по проекту решения «Об отчете по исполнению бюджета Туруханского сельсовета за 2016 го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полномоченному органу по проведению публичных слушаний по проекту решения «Об отчете по исполнению бюджета Туруханского сельсовета за 2016 год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овать прием письменных предложений по проекту решения «Об отчете по исполнению бюджета Туруханского сельсовета за 2016 год», письменных заявлений на участие в публичных слушаниях от жителей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ить информационное сообщение о дате, времени, месте проведения публичных слушаний по проекту решения «Об отчете по исполнению бюджета Туруханского сельсовета за 2016 го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бращении заинтересованных жителей сельсовета разъяснять порядок проведения публичных слушаний по проекту  решения «Об отчете по исполнению бюджета Туруханского сельсовета за 2016 го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роведение публичных слушаний по проекту решения «Об отчете по исполнению бюджета Туруханского сельсовета за 2016 го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протокол публичных слушаний в Туруханский сельский Совет депутатов, Главе сельсовета, в срок до трех дней со дня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ть в газете « Наш Туруханск-Ведомости» и в сети Интернет протокол публичных слушаний в течение 10 дней со дня проведения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убликовать в газете «Наш Туруханск-Ведомости» настоящее Постановление, информационное сообщение о дате, времени, месте проведения публичных слушаний по проекту от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исьменные предложения жителей сельсовета по проекту решения «Об отчете по исполнению бюджета Туруханского сельсовета за 2016 год», письменные заявления на участие в публичных слушаниях принимаются по адресу: 663230, с.Туруханск ул.Почтовая д.35 (отдел  учета, отчетности, планирования и исполнения бюджета Администрации Туруханского сельсовета), в порядке предусмотренном приложением №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письменных предложений и заявлений прекращается в 18:00 в день, предшествующий дню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 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 за исполнением данного постановления возложить на начальника отдела учета, отчетности, планирования и исполнения бюджета Администрации Туруханского сельсовета Ивченко Т.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ы Туруханского сельсовета</w:t>
        <w:tab/>
        <w:tab/>
        <w:tab/>
        <w:tab/>
        <w:tab/>
        <w:tab/>
        <w:t xml:space="preserve">          А.Е.Мику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Турухан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от  07 апреля 2017г.  №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ОСТАВ</w:t>
      </w:r>
    </w:p>
    <w:p>
      <w:pPr>
        <w:pStyle w:val="Normal"/>
        <w:autoSpaceDE w:val="false"/>
        <w:jc w:val="center"/>
        <w:rPr/>
      </w:pPr>
      <w:r>
        <w:rPr/>
        <w:t>КОМИССИИ ПО ПРОВЕДЕНИЮ ПУБЛИЧНЫХ СЛУШАНИЙ</w:t>
      </w:r>
    </w:p>
    <w:p>
      <w:pPr>
        <w:pStyle w:val="Normal"/>
        <w:autoSpaceDE w:val="false"/>
        <w:jc w:val="center"/>
        <w:rPr/>
      </w:pPr>
      <w:r>
        <w:rPr/>
        <w:t>ПО ПРОЕКТУ РЕШЕНИЯ «ОБ ОТЧЕТЕ ПО ИСПОЛНЕНИЮ БЮДЖЕТА ТУРУХАНСКОГО СЕЛЬСОВЕТА ЗА 2016 ГОД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left="3240" w:hanging="3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вченко Тамила Владимировна - начальник отдела учета, отчетности, планирования и исполнения бюджета- главный бухгалтер Администрации Туруханского сельсовета, председатель комиссии;</w:t>
      </w:r>
    </w:p>
    <w:p>
      <w:pPr>
        <w:pStyle w:val="Normal"/>
        <w:autoSpaceDE w:val="false"/>
        <w:ind w:left="3240" w:hanging="3240"/>
        <w:jc w:val="both"/>
        <w:rPr/>
      </w:pPr>
      <w:r>
        <w:rPr>
          <w:sz w:val="28"/>
          <w:szCs w:val="28"/>
        </w:rPr>
        <w:t>2 Мельников Михаил Михайлович – экономист отдела учета, отчетности, планирования и исполнения бюджета Администрации Туруханского сельсовета, заместитель председателя комиссии;</w:t>
      </w:r>
    </w:p>
    <w:p>
      <w:pPr>
        <w:pStyle w:val="ConsPlusNonformat"/>
        <w:widowControl/>
        <w:ind w:left="3240" w:hanging="3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аковцева Екатерина Сергеевна – делопроизводитель Администрации Туруханского сельсовета, секретарь комиссии;</w:t>
      </w:r>
    </w:p>
    <w:p>
      <w:pPr>
        <w:pStyle w:val="ConsPlusNonformat"/>
        <w:widowControl/>
        <w:ind w:left="3240" w:hanging="3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Мосиенко Елена Александровна – руководитель контрактной службы Администрации Туруханского сельсовета, член комиссии;</w:t>
      </w:r>
    </w:p>
    <w:p>
      <w:pPr>
        <w:pStyle w:val="Normal"/>
        <w:autoSpaceDE w:val="false"/>
        <w:ind w:left="3240" w:hanging="3240"/>
        <w:jc w:val="both"/>
        <w:rPr>
          <w:sz w:val="28"/>
          <w:szCs w:val="28"/>
        </w:rPr>
      </w:pPr>
      <w:r>
        <w:rPr>
          <w:sz w:val="28"/>
          <w:szCs w:val="28"/>
        </w:rPr>
        <w:t>5.Скворцова  Антонина Георгиевна – председатель Туруханского сельского Совета депутатов, член комиссии;.</w:t>
      </w:r>
    </w:p>
    <w:p>
      <w:pPr>
        <w:pStyle w:val="Normal"/>
        <w:autoSpaceDE w:val="false"/>
        <w:ind w:left="3240" w:hanging="3240"/>
        <w:jc w:val="both"/>
        <w:rPr/>
      </w:pPr>
      <w:r>
        <w:rPr>
          <w:sz w:val="28"/>
          <w:szCs w:val="28"/>
        </w:rPr>
        <w:t>6.Коновалов Павел Александрович - депутат Туруханского сельского Совета депутатов (по согласованию) член комиссии.</w:t>
      </w:r>
    </w:p>
    <w:p>
      <w:pPr>
        <w:pStyle w:val="Normal"/>
        <w:autoSpaceDE w:val="false"/>
        <w:ind w:left="3240" w:hanging="32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left="3240" w:hanging="3240"/>
        <w:jc w:val="both"/>
        <w:rPr>
          <w:sz w:val="28"/>
          <w:szCs w:val="28"/>
        </w:rPr>
      </w:pPr>
      <w:r>
        <w:rPr>
          <w:sz w:val="28"/>
          <w:szCs w:val="28"/>
        </w:rPr>
        <w:t>7.Кошкин Алексей Михайлович - депутат Туруханского сельского Совета депутатов (по согласованию) член комиссии.</w:t>
      </w:r>
    </w:p>
    <w:p>
      <w:pPr>
        <w:pStyle w:val="Normal"/>
        <w:autoSpaceDE w:val="false"/>
        <w:ind w:left="3240" w:hanging="3240"/>
        <w:jc w:val="both"/>
        <w:rPr/>
      </w:pPr>
      <w:r>
        <w:rPr>
          <w:sz w:val="28"/>
          <w:szCs w:val="28"/>
        </w:rPr>
        <w:t>8.Ковалёва Ксения Фёдоровна - депутат Туруханского сельского Совета депутатов (по согласованию) член комиссии.</w:t>
      </w:r>
    </w:p>
    <w:p>
      <w:pPr>
        <w:pStyle w:val="Normal"/>
        <w:autoSpaceDE w:val="false"/>
        <w:ind w:left="3240" w:hanging="3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240" w:hanging="32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Турухан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от  07 апреля  2017г. №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sz w:val="28"/>
          <w:szCs w:val="28"/>
        </w:rPr>
        <w:t>«О порядке участия граждан в обсуждении проекта решения Туруханского сельского Совета депутатов  «Об отчете по исполнению бюджета Туруханского сельсовета за 2016 го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Настоящий Порядок разработан в соответствии с Положением «Об организации и проведении публичных слушаний по проектам бюджета сельсовета  и отчета об его исполнении на территории муниципального  образования Туруханский сельсовет», утвержденным решением Туруханского сельского Совета депутатов № 07-32 от 30 ноября 2010 года и направлен на реализацию прав граждан на участие в обсуждении проекта решения о «Об отчете по исполнению бюджета Туруханского сельсовета за 2016 го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убличные слушания носят открытый характер. Заинтересованные жители сельсовета направляют в адрес отдела учета, отчетности, планирования и исполнения бюджета Администрации Туруханского сельсовета (далее - уполномоченного органа) письменные предложения по проекту бюджета сельсовета или проекту отчета (далее также - письменные предложения), а также письменные заявления на участие в публичных слуша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индивидуальных письменных предложениях и заявлениях, а также в коллективных предложениях граждан должны быть указаны предложения по проекту, фамилия, имя, отчество, дата рождения, адрес места жительства и личная подпись гражданина или граждан, внесших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Заявления на участие в публичных слушаниях коллективов принимаются с приложением протокола общего собрания граждан с указанием фамилии, имени, отчества, даты рождения, адреса места жительства лица, которому поручено участвовать в публичных слушаниях от коллектива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ием письменных предложений и заявлений прекращается в 18:00 в день, предшествующий дню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полномоченный орган регистрирует поступившие в письменной форме предложения и заявления на участие в публичных слушаниях, формирует перечень письменных предложений, а также список граждан и представителей коллективов, подавших письменные заявления на участие в публичных слушаниях, и передает их в комиссию до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полномоченный орган не включает в перечень письменных предложений по проекту бюджета сельсовета или проекту отчета письменные предложения, внесенные с нарушением настоящего Положения, в том числе установленных сроков, а также не относящиеся к предмету публичных слушаний, в том числе не относящиеся к вопросам местного значения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список граждан и представителей коллективов, подавших письменные заявления на участие в публичных слушаниях, не включаются лица, заявления, об участии которых поданы с нарушением настоящего Положения, в том числе установленных сро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се поступившие письменные обращения подлежат рассмотрению в порядке, установленном законодательством.</w:t>
      </w:r>
    </w:p>
    <w:sectPr>
      <w:footerReference w:type="default" r:id="rId3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31:00Z</dcterms:created>
  <dc:creator>Сельсовет</dc:creator>
  <dc:description/>
  <cp:keywords/>
  <dc:language>en-US</dc:language>
  <cp:lastModifiedBy>Логинова Екатерина Викторовна</cp:lastModifiedBy>
  <cp:lastPrinted>2016-10-13T15:11:00Z</cp:lastPrinted>
  <dcterms:modified xsi:type="dcterms:W3CDTF">2017-04-10T02:32:00Z</dcterms:modified>
  <cp:revision>4</cp:revision>
  <dc:subject/>
  <dc:title>11</dc:title>
</cp:coreProperties>
</file>