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остановлению  Администрации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Туруханского сельсов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 12.01.2017 № 0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УХАН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2017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044"/>
        <w:gridCol w:w="2703"/>
        <w:gridCol w:w="3179"/>
        <w:gridCol w:w="2939"/>
      </w:tblGrid>
      <w:tr>
        <w:trPr>
          <w:trHeight w:val="10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</w:t>
              <w:br/>
              <w:t xml:space="preserve">исполнитель    </w:t>
              <w:br/>
              <w:t xml:space="preserve">(координатор)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</w:t>
            </w:r>
          </w:p>
        </w:tc>
      </w:tr>
      <w:tr>
        <w:trPr>
          <w:trHeight w:val="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 – ПРАВОВОЕ ОБЕСПЕЧЕНИЕ ДЕЯТЕЛЬНОСТИ АДМИНИСТРАЦИИ ТУРУХАНСКОГО СЕЛЬСОВЕТА</w:t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 антикоррупционной экспертизы подготавливаемых (согласуемых) проектов нормативных правовых актов. 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ъяснение положений антикоррупционных законов. </w:t>
            </w:r>
          </w:p>
          <w:p>
            <w:pPr>
              <w:pStyle w:val="ConsPlusTitle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консультативной помощи по вопросам, связанным с применением на практике общих принципов служебного поведения муниципальных служащих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янн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  <w:r>
              <w:rPr/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экспертизы действующих  нормативно- правовых актов на их коррупциогенность с последующей подготовкой проектов нормативно- правовых актов о внесении  изменений и дополнений в действующие постановления и распоряжения Администрации Туруханского сельсове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янно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00" w:leader="none"/>
        </w:tabs>
        <w:ind w:left="180" w:hanging="18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2. ОРГАНИЗАЦИОННЫЕ  МЕРЫ ПО СОВЕРШЕНСТВОВАНИЮ ДЕЯТЕЛЬНОСТИ ОРГАНОВ МЕСТНОГО САМОУПРАВЛЕНИЯ 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left="18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РЕДУПРЕЖДЕНИЮ КОРРУПЦИ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971"/>
        <w:gridCol w:w="2893"/>
        <w:gridCol w:w="2904"/>
        <w:gridCol w:w="291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общение и анализ обращения граждан и юридических лиц, содержащих информацию о фактах коррупции со стороны лиц, замещающих должности муниципальной службы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коррупционных правонарушений, совершенных лицами, замещающими муниципальные должности муниципальной службы;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за год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рассмотрением представлений прокурора о ненадлежащем исполнении муниципальными служащими своих обязанностей. Обеспечение полноты и принципиальности мер, принимаемых по устранению нарушений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сельсов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аничение свободного доступа к служебной информации сотрудников, не обладающих компетенцией в рассмотрении и принятии решений и имеющих возможность её использования вопреки интересам служб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аев М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ченко Т.В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ПРОТИВОДЕЙСТВИЕ КОРРУПЦИИ ПРИ РАЗМЕЩЕНИИ МУНИЦИПАЛЬНОГО ЗАКАЗ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969"/>
        <w:gridCol w:w="2898"/>
        <w:gridCol w:w="2907"/>
        <w:gridCol w:w="290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ального анализа исполнения процедур размещения муниципального заказа на поставку товара, выполнение работ, оказание услуг для муниципальных нужд и подготовка рекомендаций для исключения коррупционных проявлений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е полго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аев М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ченко Т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предложений по совершенствованию контроля за использованием средств  бюджета  сельсов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 решения о бюджете на очередной финансовый год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Т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иление контроля за целевым и эффективным использованием бюджетных средств и объектов муниципальной собственности.</w:t>
            </w:r>
          </w:p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rPr/>
            </w:pPr>
            <w:r>
              <w:rPr/>
              <w:t>Ивч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ктики организации конкурсов, аукционов, торгов и разработка мер по совершенствованию контроля за  проведением муниципальных контрактов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исполнением муниципальных контрактов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 xml:space="preserve">Мосиенко Е.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справедливой конкуренции при проведении конкурсных мероприятий для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 xml:space="preserve">Мосиенко Е.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протоколов конкурсных комиссий, муниципальных контрактов на поставку товаров, выполнение работ, оказание услуг для муниципальных нужд муниципального образования Туруханский сельсовет с целью выявления фактов нарушения законодательства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 xml:space="preserve">Мосиенко Е.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ВНЕДРЕНИЕ МЕХАНИЗМОВ ПРОТИВОДЕЙСТВИЯ КОРРУПЦИИ В РАМКАХ  РЕАЛИЗАЦИИ  КАДРОВОЙ ПОЛИТИКИ</w:t>
      </w:r>
      <w:r>
        <w:rPr>
          <w:b/>
          <w:sz w:val="22"/>
          <w:szCs w:val="22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933"/>
        <w:gridCol w:w="2934"/>
        <w:gridCol w:w="27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по повышению квалификации муниципальных служащи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тимизация численности в органах местного самоуправления  муниципального образования Туруханский сельсовет в зависимости от объема и результатов работ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янно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ттестации муниципальных служащих в соответствии с действующим законодательство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график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тапова Г.К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соблюдения муниципальными служащими общих принципов служебного поведения в соответствии с действующим законодательством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ч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правоохранительными органами при проведении служебных расследований случаев коррупционных проявлений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проверок сведений о доходе, имуществе и обязательствах  имущественного характера, а также соблюдения муниципальными служащими ограничениями, установленными федеральным законодательством. 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апова Г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нализ должностных обязанностей муниципальных служащих, исполнение которых в наибольшей мере подвержено риску коррупционных проявлений, а также формирование их перечня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Г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8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е мер по предотвращению конфликта интересов, в том числе после ухода муниципального служащего с муниципальной службы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Г.К.</w:t>
            </w:r>
          </w:p>
        </w:tc>
      </w:tr>
      <w:tr>
        <w:trPr>
          <w:trHeight w:val="562" w:hRule="atLeast"/>
        </w:trPr>
        <w:tc>
          <w:tcPr>
            <w:tcW w:w="145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БЕСПЕЧЕНИЕ  ДОСТУПА ГРАЖДАН К  ИНФОРМАЦИИ О ДЕЯТЕЛЬНОСТИ  ОРГАН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964"/>
        <w:gridCol w:w="2908"/>
        <w:gridCol w:w="2905"/>
        <w:gridCol w:w="290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бодного доступа населения к информации о деятельности органов местного самоуправления Туруханский сельсов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постоян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аев М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ченко Т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жалоб и обращений граждан, организаций в целях выявления коррупционных рисков и своевременного реагирования на коррупционные проявления со стороны должностных ли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аев М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иенко Е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апова Г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вч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убликаций и сообщений в средствах массовой информации о фактах коррупции в органах</w:t>
              <w:br/>
              <w:t xml:space="preserve">местного самоуправления муниципального образования Туруханский сельсовет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апова Г.К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главы сельсовета о своей деятельности через средства массовой информации.</w:t>
            </w:r>
          </w:p>
          <w:p>
            <w:pPr>
              <w:pStyle w:val="ConsPlusNonformat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3:00Z</dcterms:created>
  <dc:creator>Каминская</dc:creator>
  <dc:description/>
  <cp:keywords/>
  <dc:language>en-US</dc:language>
  <cp:lastModifiedBy>Логинова Екатерина Викторовна</cp:lastModifiedBy>
  <cp:lastPrinted>2013-02-13T11:33:00Z</cp:lastPrinted>
  <dcterms:modified xsi:type="dcterms:W3CDTF">2017-01-19T04:31:00Z</dcterms:modified>
  <cp:revision>5</cp:revision>
  <dc:subject/>
  <dc:title>№п/п</dc:title>
</cp:coreProperties>
</file>