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1365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УРУХАНСКОГО СЕЛЬСОВЕТ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УРУХАНСКОГО РАЙОНА КРАСНОЯРСКОГО КРАЯ</w:t>
      </w:r>
    </w:p>
    <w:p>
      <w:pPr>
        <w:pStyle w:val="Normal"/>
        <w:tabs>
          <w:tab w:val="clear" w:pos="708"/>
          <w:tab w:val="left" w:pos="2154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2154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09.2017                                           с. Туруханск                                                   № 109</w:t>
      </w:r>
    </w:p>
    <w:p>
      <w:pPr>
        <w:pStyle w:val="Normal"/>
        <w:tabs>
          <w:tab w:val="clear" w:pos="708"/>
          <w:tab w:val="left" w:pos="2154" w:leader="none"/>
        </w:tabs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б утверждении административного регламента </w:t>
      </w:r>
      <w:r>
        <w:rPr>
          <w:b/>
          <w:sz w:val="28"/>
          <w:szCs w:val="28"/>
        </w:rPr>
        <w:t>Администрации Туруханского сельсовета «</w:t>
      </w:r>
      <w:r>
        <w:rPr>
          <w:b/>
          <w:bCs/>
          <w:sz w:val="28"/>
          <w:szCs w:val="28"/>
        </w:rPr>
        <w:t>Учет личных подсобных хозяйств и ведение похозяйственных книг на территории муниципального образования Туруханский сельсовет» в новой реда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5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ализации положений Федерального закона от 27.07.2010 № 210-ФЗ «Об организации предоставления государственных и муниципальных услуг», распоряжения Правительства Российской Федерации от 17 декабря 2009 г. N 1993-р «О сводном перечне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», Федерального закона РФ от 24.11.1995 N 181-ФЗ (ред. от 29.12.2015) "О социальной защите инвалидов в Российской Федерации" руководствуясь ст.ст. 47, 50 Устава муниципального образования Туруханский  сельсовет Туруханского района Красноярского края, «Порядком разработки и утверждения административных регламентов оказания муниципальных услуг» утвержденным постановлением Администрации Туруханского сельсовета от 14.03.2014г. № 27 (в редакции постановления  от 07.04.2017г. № 36 с изменениями, внесенными постановлением от 02.08.2017г. №87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Администрации Туруханского сельсовета «</w:t>
      </w:r>
      <w:r>
        <w:rPr>
          <w:bCs/>
          <w:sz w:val="28"/>
          <w:szCs w:val="28"/>
        </w:rPr>
        <w:t>Учет личных подсобных хозяйств и ведение похозяйственных книг на территории муниципального образования Туруханский сельсовет»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аспоряжение Администрации Туруханского сельсовета от 21.09.2016 г. №125 считать утратившим силу</w:t>
      </w:r>
    </w:p>
    <w:p>
      <w:pPr>
        <w:pStyle w:val="Normal"/>
        <w:tabs>
          <w:tab w:val="clear" w:pos="708"/>
          <w:tab w:val="left" w:pos="21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данного постановления возложить на начальника организационно-правового отдела Хабарова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подписания, подлежит опубликованию в газете «Наш Туруханск-Ведомости» и размещению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руханского сельсовета                                                             А.Е. Микула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1</w:t>
      </w:r>
    </w:p>
    <w:p>
      <w:pPr>
        <w:pStyle w:val="Default"/>
        <w:jc w:val="right"/>
        <w:rPr/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уханского сельсовета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9.09.2017 № 109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едоставлению</w:t>
      </w:r>
      <w:r>
        <w:rPr>
          <w:b/>
          <w:bCs/>
          <w:color w:val="000000"/>
          <w:sz w:val="28"/>
          <w:szCs w:val="28"/>
        </w:rPr>
        <w:t xml:space="preserve"> муниципальной услуги Администрацией Туруханского сельсовета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Учет личных подсобных хозяйств и ведение похозяйственных книг на территории муниципального образования Туруханский сельсовет»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1. Административный регламент по предоставлению муниципальной услуги Администрацией Туруханского сельсовета «Учет личных подсобных хозяйств и ведение похозяйственных книг на территории муниципального образования Туруханский сельсовет» (далее — административный регламент) разработан в целях повышения качества и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оказании муниципальной услуги.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2. На основании Устава Туруханского сельсовета Туруханского района Красноярского края, полномочий органов местного самоуправления поселения по учету личных подсобных хозяйств и ведению похозяйственных книг на территории муниципального образования Туруханский сельсовет принимать и рассматривать заявления граждан, проживающих на территории с.Туруханск, д. Селиваниха, о предоставлении муниципальной услуги по учету личных подсобных хозяйств и ведению похозяйственных книг, а также выдаче выписок из похозяйственных книг, осуществляется - Администрацией Туруханского сельсовета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ормативные правовые акты, регулирующие предоставление муниципальной услуг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Российская газета", N 237, 25.12.199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"Собрание законодательства РФ", 05.12.1994, N 32, ст. 3301, "Российская газета", 08.12.1994, N 238 - 239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06.10.2003 N 131-ФЗ "Об общих принципах организации местного самоуправления в Российской Федерации" ("Собрание законодательства РФ", 06.10.2003, N 40, ст. 3822, "Парламентская газета", 08.10.2003, N 186, "Российская газета", 08.10.2003, N 202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7.07.2006 N 149-ФЗ "Об информации, информационных технологиях и о защите информации" ("Российская газета", 29.07.2006, N 165, "Собрание законодательства РФ", 31.07.2006, N 31 (1 ч.), ст. 3448, "Парламентская газета", 03.08.2006, N 126 - 127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7.07.2010 N 210-ФЗ "Об организации предоставления государственных и муниципальных услуг" ("Российская газета", 30.07.2010, N 168, "Собрание законодательства РФ", 02.08.2010, N 31, ст. 4179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РФ от 24.11.1995 N 181-ФЗ (ред. от 29.12.2015) "О социальной защите инвалидов в Российской Федерации"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Собрание законодательства РФ", 27.11.1995, N 48, ст. 4563, "Российская газета", N 234, 02.12.1995.)</w:t>
      </w:r>
    </w:p>
    <w:p>
      <w:pPr>
        <w:pStyle w:val="ConsPlusNormal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4.10.2011 N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 ("Собрание законодательства РФ", 30.05.2011, N 22, ст. 3169);</w:t>
      </w:r>
    </w:p>
    <w:p>
      <w:pPr>
        <w:pStyle w:val="ConsPlusNormal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 августа 2012 г.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"Российская газета", N 200, 31.08.2012, "Собрание законодательства РФ", 03.09.2012, N 36, ст. 4903);</w:t>
      </w:r>
    </w:p>
    <w:p>
      <w:pPr>
        <w:pStyle w:val="ConsPlusNormal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.12.2009 N 1993-р "Об утверждении сводного перечня первоочередных государственных и муниципальных услуг, предоставляемых в электронном виде" ("Российская газета", 23.12.2009, N 247, "Собрание законодательства РФ", 28.12.2009, N 52 (2 ч.), ст. 6626);</w:t>
      </w:r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5.04.2011 N 729-р "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" ("Российская газета", N 93, 29.04.2011, "Собрание законодательства РФ", 02.05.2011, N 18, ст. 2679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3.11.2010 N 936-р "Об утверждении дополнительного Сводного перечня государственных и муниципальных услуг Красноярского края, предоставляемых органами исполнительной власти Красноярского края, органами местного самоуправления и подведомственными им учреждениями в электронном виде"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казом ФМС России от 11.09.2012 N 288 (ред. от 21.01.2014) "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"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Федеральным законом от  7 июля 2003  № 112-ФЗ «О личном подсобном хозяйстве».</w:t>
      </w:r>
    </w:p>
    <w:p>
      <w:pPr>
        <w:pStyle w:val="ConsPlusNormal"/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уруханского сельсовета Туруханского района Красноярского края (свидетельство о государственной регистрации Устава муниципального образования Туруханский сельсовет Туруханского района  Красноярского края №146 от 16.07.1999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 Российской Федерации, Красноярского края, муниципального образования Туруханский сельсовет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Наименование органа, предоставляющего муниципальную услугу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осуществляется Администрацией Туруханского сельсовета, (далее Администрация сельсовета, учреждение), ответственность за подготовку документов возлагается на организационно-правовой отдел Администрации Туруханского сельсовета (далее – Отдел).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ведения о конечном результате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ым результатом предоставления муниципальной услуги являе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чет личных подсобных хозяйств и ведение похозяйственных книг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ыдача справки на основании статистических данных по учету личных подсобных хозяйств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 </w:t>
      </w:r>
      <w:r>
        <w:rPr>
          <w:color w:val="000000"/>
          <w:sz w:val="28"/>
          <w:szCs w:val="28"/>
        </w:rPr>
        <w:t xml:space="preserve">выписка из похозяйственной книги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 </w:t>
      </w:r>
      <w:r>
        <w:rPr>
          <w:color w:val="000000"/>
          <w:sz w:val="28"/>
          <w:szCs w:val="28"/>
        </w:rPr>
        <w:t xml:space="preserve">о наличии земельного участк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 </w:t>
      </w:r>
      <w:r>
        <w:rPr>
          <w:color w:val="000000"/>
          <w:sz w:val="28"/>
          <w:szCs w:val="28"/>
        </w:rPr>
        <w:t xml:space="preserve">о наличии домашнего скота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Отказ в выдачи справки (все виды справок)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лучатели муниципальной услуги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лучателями муниципальной услуги являются физические лица, проживающие на территории муниципального образования Туруханский сельсовет (с.Туруханск, д.Селиваниха)  в соответствии с действующим законодательством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Сведения о платности предоставления муниципальной услуг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предоставляется бесплатно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орядок информирования о порядке предоставления муниципальной услуг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я о порядке предоставления муниципальной услуги выдае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посредственно в кабинете Отдел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использованием средств телефонной связи, электронного информирования, вычислительной и электронной техник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средством размещения на информационных стендах в помещении Администрации сельсовета, а также  публикации в средствах массовой информации и/или размещения в информационно-телекоммуникационных сетях общего пользования (в том числе в сети Интернет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ведения о местонахождении, контактных телефонах (телефонах для справок), адресах электронной почты отдела, а также об органах и учреждениях, задействованных в предоставлении муниципальной услуги, приводятся в приложении № 1 к административному регламенту и размещаются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на информационном стенде в отделе и приемной Администрации сельсовета, в информационно-телекоммуникационных сетях общего пользования (в том числе в сети Интернет)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Информация о процедуре предоставления муниципальной услуги сообщается по номерам телефонов для справок (консультаций), и/или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4. На информационных стендах в помещении, предназначенном для приема документов для предоставления муниципальной услуги, в средствах массовой информации и/или размещения в информационно-телекоммуникационных сетях общего пользования (в том числе в сети Интернет, размещается следующая информаци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кст административного регламента с приложениям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ок-схема (приложение № 5 к административному регламенту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разцы оформления документов, необходимых для предоставления муниципальной услуг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основания отказа в предоставлении муниципальной услуги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и ответах на телефонные звонки и устные обращения специалист отдела, уполномоченный на ведение учета граждан подробно в корректной форме информирует обратившихся по интересующим их вопросам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тдела, в который позвонил получатель, фамилии, имени, отчестве и должности специалиста, принявшего телефонный звонок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лучатели, представившие документы в обязательном порядке информируются специалистам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отказе в предоставлении муниципальной услуг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сроке завершения оформления документов и возможности их получения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орядок информирования о ходе предоставлени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униципальная услуга по выдаче справок заявителю на основании статистических данных по учету личных подсобных хозяйств, оказывается непосредственно после подачи необходимых документов специалисту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зменения в учетные данные похозяйственной книги вносятся в течении 1 рабочего дня с момента подачи заявления получателем услуги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орядок получения консультаций о предоставлении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нсультации (справки) по  вопросам предоставления муниципальной услуги предоставляются специалистом отдел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сультации предоставляются по следующим вопросам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чня документов, необходимых для предоставления муниципальной услуги, комплектности (достаточности) представленных документо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точника получения документов, необходимых для предоставления муниципальной услуги (орган, организация и их местонахождение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ремени работы специалист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оков предоставления муниципальной услуг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ка обжалования действий (бездействий) и решений, осуществляемых и принимаемых в ходе предоставления муниципальной услуги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сультации предоставляются при личном обращении, посредством Интернет, телефона или электронной почты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словия и сроки приема и консультирования получателей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434"/>
      </w:tblGrid>
      <w:tr>
        <w:trPr>
          <w:trHeight w:val="106" w:hRule="atLeast"/>
        </w:trPr>
        <w:tc>
          <w:tcPr>
            <w:tcW w:w="4951" w:type="dxa"/>
            <w:tcBorders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и консультирование граждан, проживающих в с.Туруханск, д.Селиваниха, по вопросам связанным с предоставлением муниципальной услуги по адресу: с.Туруханск, ул.Почтовая, д.35  осуществляется в соответствии со следующим графиком: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четверг</w:t>
            </w:r>
          </w:p>
        </w:tc>
        <w:tc>
          <w:tcPr>
            <w:tcW w:w="5434" w:type="dxa"/>
            <w:tcBorders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2.00-13.00, 14.00 – 15.00 </w:t>
            </w:r>
          </w:p>
        </w:tc>
      </w:tr>
      <w:tr>
        <w:trPr>
          <w:trHeight w:val="106" w:hRule="atLeast"/>
        </w:trPr>
        <w:tc>
          <w:tcPr>
            <w:tcW w:w="4951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граждан по телефону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 (39190) 4-43-00</w:t>
            </w:r>
          </w:p>
        </w:tc>
        <w:tc>
          <w:tcPr>
            <w:tcW w:w="5434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(кроме субботы, воскресенья, праздничных дней) с 9.30–17.00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рыв с 13.00 до 14.00)</w:t>
            </w:r>
          </w:p>
        </w:tc>
      </w:tr>
      <w:tr>
        <w:trPr>
          <w:trHeight w:val="106" w:hRule="atLeast"/>
        </w:trPr>
        <w:tc>
          <w:tcPr>
            <w:tcW w:w="4951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51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951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4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Сроки ожидания при предоставлении муниципальной услуг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аксимальное время ожидания в очереди при подаче документов для предоставления муниципальной услуги не должно превышать 30 минут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аксимальное время ожидания в очереди для получения консультации не должно превышать 20 минут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Общий срок предоставления муниципальной услуг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бщий срок предоставления муниципальной услуги по выдаче справок, на основании статистических данных по учету личных подсобных хозяйств, не должен превышать 1 час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зменения в учетные данные похозяйственной книги вносятся в течение 1 рабочего дня с момента подачи заявления получателем услуги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Перечень документов, необходимых для получения муниципальной услуг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ечень необходимых документов для получения муниципальной услуги, указан в приложении № 2 к административному регламенту (далее - приложение № 2)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Основания для отказа в предоставлении муниципальной услуг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предоставлении муниципальной услуги может быть отказано на следующих основаниях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сутствие одного из документов, указанных в приложении № 2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е хотя бы одного из документов, указанных в приложении № 2, по форме или содержанию требованиям действующего законодательства, а также содержание в документе неоговоренных приписок и исправлений обращения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щение за получением муниципальной услуги ненадлежащего лица;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Требования к оборудованию мест оказания муниципальной услуги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ием получателей для оказания муниципальной услуги осуществляется согласно графику работы отдела, указанных в пункте 10 настоящего административного регламент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мещения, выделенные для предоставления муниципальной услуги, должны соответствовать санитарно-эпидемиологическим правила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Рабочие места работников, осуществляющих рассмотрение обращений получателей, оборудуются средствами вычислительной техники и оргтехникой, позволяющей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получателей), в том числе телефоном, копировальным аппаратом, персональным компьютером с обеспеченным доступом к электронным справочно-правовым системам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Места для проведения личного приема получателей оборудуются стульями, столами, обеспечиваются канцелярскими принадлежностями для написания письменных обращений, информационными стендам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Для ожидания получателям отводится специальное место, оборудованное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льями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 местах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Для лиц с ограниченными возможностями здоровья (включая лиц, использующих кресла-коляски и собак-проводников) Администрацией сельсовета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учреждению в целях доступа к месту предоставления услуги, в том числе с использованием помощи персонала, предоставляющего услуги, ассистивных и вспомогательных технологий, а также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провождение инвалидов, имеющих стойкие нарушения функции зрения и самостоятельного передвижения, оказание им помощи на территории Администрации сель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о надлежащему размещению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а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пуска в помещение учреждения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помощь работников учреждения, предоставляющих муниципальные услуги, инвалидам в преодолении барьеров, мешающих получению ими услуг наравне с другими лицам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в районе входа в здание зоны для отдыха инвалидов на коляск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Помещения, в которых предоставляется муниципальная услуга, обозначаются соответствующими табличками с указанием номера кабинета,  фамилий, имен, отчеств, наименование должностей специалистов, предоставляющих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х помещениях размещаются стенды с информацией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 о специалистах учреждения, участвующих в предоставлении муниципальной услуги (фамилия, имя, отчество работник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текст административного регламента с приложениями, в том числе: месторасположение, график (режим работы), номера телефонов учреждения, порядок получения информации по процедуре предоставления муниципальной услуги; основания отказа в предоставлении муниципальной услуги;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ям отводятся места, оснащенные стульями, столами для возможности оформления документов с наличием писчей бумаги, ручек, бланков зая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В целях предоставления услуг, доступных для инвалидов в соответствии с требованиями, установленными законодательными и иными нормативными правовыми актами, Администрацией сельсовета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инвалидам необходимой помощи в доступной для них форме в уяснении порядка предоставления и получения услуги, в оформлении установленных регламентом (порядком) ее предоставления документов, в совершении ими других необходимых для получения услуги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сурдопереводчика,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валидам для получения государственной услуги в электронном виде возможности направить заявление через Единый портал государственных и муниципальных услуг (функций) http://www.gosuslugi.ru/ путем заполнения специальной интерактивной формы с обеспечением идентификации получателя, конфиденциальности и мониторинга ход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ругих условий доступности, предусмотренных административными регламентами по представлению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структажа сотрудников, осуществляющих непосредственное взаимодействие с получателями услуги, по вопросам ознакомления инвалидов с размещением кабинетов, а также оказания им помощи в уяснении последовательности действий и маршрута передвижения при получении услуг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Описание последовательности действий при предоставлении муниципальной услуг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ием и рассмотрение документо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инятие решения о возможности предоставления муниципальной услуги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1. Прием и рассмотрение документов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1. Основанием для начала предоставления муниципальной услуги является личное обращение получателя (его представителя) в Администрацию сельсовета с комплектом документов, необходимых для предоставления услуги согласно приложения № 2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трудник Отдела устанавливает предмет обращения, устанавливает личность получателя, проверяет документ, удостоверяющий личность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трудник Отдела выясняет, какая справка требуется получателю услуги и место требования документа, а также при необходимости вносит изменения в похозяйственную книгу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отрудник Отдела формирует результат административной процедуры по приему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ов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бщий максимальный срок приема документов не может превышать 30 минут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2. Принятие решения о возможности предоставления</w:t>
      </w:r>
    </w:p>
    <w:p>
      <w:pPr>
        <w:pStyle w:val="Default"/>
        <w:tabs>
          <w:tab w:val="clear" w:pos="708"/>
          <w:tab w:val="left" w:pos="375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1. Сотрудник Отдела согласно паспортным данным, осуществляет поиск записи в похозяйственной книге по фамилии, имени, отчеству (ФИО), адресу проживания и дате рождения получател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сли открытой записи в похозяйственной книги не обнаружено, получателю сообщается об отказе в предоставлении муниципальной услуг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сли найдена открытая запись в похозяйственной книги, сотрудник Отдела заполняет справку о составе семьи на основании сведений, содержащихся в похозяйственной книги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. Сотрудник Отдела подписывает, регистрирует справку в журнале регистрации выданных справок,  проставляет печать Администрации сельсовета, после чего передает справку получателю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Описание последовательности действий  при внесении изменений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учетные данные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1.Прием и рассмотрение документов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.Внесение изменений в учетные данные.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1. Прием и рассмотрение заявления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1. Основанием для начала предоставления муниципальной услуги является личное обращение получателя (его представителя) в Администрацию Туруханского сельсовета с заявлением (Приложение № 3) и документом, необходимых для внесения изменений в учетные данные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трудник Отдела устанавливает предмет обращения, устанавливает личность получателя, проверяет документ, удостоверяющий личность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 отсутствии у получателя заполненного заявления или неправильном его заполнении, сотрудник Отдела помогает получателю собственноручно заполнить заявление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лучение документов от получателей фиксируется сотрудником Отдела путем выполнения регистрационной записи в книге учета входящих документов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отрудник Отдела передает получателю для подписи второй экземпляр заявления с указанием времени и даты приема документов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отрудник Отдела формирует результат административной процедуры по приему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ов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7. Общий максимальный срок приема документов не может превышать 30 минут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2. Внесение изменений в учетные данные похозяйственной книг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снованием для начала процедуры по внесению изменений в учетные данные похозяйственной книге является заявление (Приложение № 3) с документом, подтверждающим факт изменения учетных данных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трудник Отдела выполняет поиск записи в похозяйственных книгах сведений по прежним данным получател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отрудник Отдела проверяет факт изменения учетных данных, сопоставляет их со сведениями в похозяйственной книге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одтверждается факт расхождения сведений, сотрудник Отдела информирует получателя о необходимости заполнения заявления об изменении учетных данных (приложение № 3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отрудник Отдела регистрирует заполненное заявление в журнале регистрации заявлений и передает его в порядке делопроизводства на визирование начальнику Отдел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чальник Отдела полученное заявление визирует и в порядке делопроизводства возвращает сотруднику Отдел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отрудник Отдела копирует документ (документы), подтверждающие изменение учетных данных и производит соответствующие изменения в лицевом счете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бщий максимальный срок внесения изменений не должен превышать 1-го рабочего дн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Сотрудник Отдела подписывает, регистрирует справку в журнале регистрации выданных справок,  проставляет печать Администрации сельсовета, после чего передает справку получателю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 Порядок и формы контроля за предоставлением муниципальной услуги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начальником Отдела, ответственным за организацию работы по предоставлению муниципальной услуги, ежедневно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полноты и качества предоставления муниципальной услуги включает в себя проведение проверок, выявление и устранение нарушений прав получателе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верки могут быть плановыми и внеплановыми. При проведении проверки могут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получателя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лжностные лица органов местного самоуправления за решения и действия (бездействия), принимаемые (осуществляемые) в ходе предоставления муниципальной услуги, несут ответственность в соответствии с законодательством Российской Федерации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 xml:space="preserve">19. </w:t>
      </w:r>
      <w:r>
        <w:rPr>
          <w:b/>
          <w:sz w:val="28"/>
          <w:szCs w:val="28"/>
        </w:rPr>
        <w:t xml:space="preserve">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й) органа, предоставляющего муниципальную услугу, должностного лица органа, предоставляющего муниципальную услуги, либо муниципального служащег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итель вправе обжаловать действия (бездействие) и решения, принятые в ходе предоставления муниципальной услуги, в досудебном (внесудебном) порядке в соответствии со статьями 11.1 - 11.3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е у заявителя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Администрацию Турухан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жаловании в досудебном (внесудебном) порядке действий (бездействия) и решений должностного лица, муниципального служащего Администрации Туруханского сельсовета жалоба подается на имя главы сельсовета.</w:t>
      </w:r>
    </w:p>
    <w:p>
      <w:pPr>
        <w:pStyle w:val="Style17"/>
        <w:overflowPunct w:val="false"/>
        <w:autoSpaceDE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Жалоба может быть направлена по почте, на адрес электронной почты: </w:t>
      </w:r>
      <w:r>
        <w:rPr>
          <w:sz w:val="28"/>
          <w:szCs w:val="28"/>
          <w:lang w:val="en-US"/>
        </w:rPr>
        <w:t>aturs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Администрацию сельсовета, либо с использованием информационно-телекоммуникационной сети Интернет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 сельсовета, должностного лица либо муниципального служащего Администрации сельсове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пись лица, подающего жалоб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подлежит рассмотрению должностным лицом, наделенным полномочиями по рассмотрению жалоб,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 жалоба подлежит рассмотрению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подлежит удовлетворению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70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5"/>
        <w:gridCol w:w="2605"/>
        <w:gridCol w:w="2554"/>
        <w:gridCol w:w="51"/>
      </w:tblGrid>
      <w:tr>
        <w:trPr>
          <w:trHeight w:val="289" w:hRule="atLeast"/>
        </w:trPr>
        <w:tc>
          <w:tcPr>
            <w:tcW w:w="10368" w:type="dxa"/>
            <w:gridSpan w:val="4"/>
            <w:tcBorders/>
          </w:tcPr>
          <w:p>
            <w:pPr>
              <w:pStyle w:val="Default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Учет личных подсобных хозяйств 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ведение похозяйственных книг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Default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Турухан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368" w:type="dxa"/>
            <w:gridSpan w:val="4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работников отдела по организационно-правовой работе Администрации Туруханского сельсовета ответственных за предоставление услуг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едоставления муниципальной услуги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й телефон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есова Виктория Владимиров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пециалис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663230 с.Туруханск, ул.Почтовая д.35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/факс (8-39190)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-43-00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9" w:hRule="atLeast"/>
        </w:trPr>
        <w:tc>
          <w:tcPr>
            <w:tcW w:w="10368" w:type="dxa"/>
            <w:tcBorders/>
          </w:tcPr>
          <w:p>
            <w:pPr>
              <w:pStyle w:val="Default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Учет личных подсобных хозяйств 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ведение похозяйственных книг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Default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Турухан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23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, удостоверяющие личность гражданина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спорт гражданина Российской Федерации (для граждан Российской Федерации старше 14 лет, проживающих на территории Российской Федерации)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достоверение личности или военный билет военнослужащег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спорт моряк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стоверение беженца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ая книга, для жителей индивидуальных жилых домов</w:t>
            </w:r>
          </w:p>
        </w:tc>
      </w:tr>
      <w:tr>
        <w:trPr>
          <w:trHeight w:val="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государственной регистрации права (жилой дом, земельный участок)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9" w:hRule="atLeast"/>
        </w:trPr>
        <w:tc>
          <w:tcPr>
            <w:tcW w:w="10368" w:type="dxa"/>
            <w:tcBorders/>
          </w:tcPr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Учет личных подсобных хозяйств 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ведение похозяйственных книг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Default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Турухан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68" w:type="dxa"/>
            <w:tcBorders/>
          </w:tcPr>
          <w:p>
            <w:pPr>
              <w:pStyle w:val="Default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</w:t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уханского сельсовета </w:t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шу внести информацию в похозяйственный учет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№__________адрес _______________________________________________________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_____________________________/___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___________________</w:t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368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0368" w:type="dxa"/>
            <w:tcBorders/>
          </w:tcPr>
          <w:p>
            <w:pPr>
              <w:pStyle w:val="Default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Defaul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Учет личных подсобных хозяйств 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ведение похозяйственных книг</w:t>
            </w:r>
          </w:p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Default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Турухан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Главе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уруханского сельсовета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Адрес направления корреспонденции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дпись_____________________________/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Дата___________________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9" w:hRule="atLeast"/>
        </w:trPr>
        <w:tc>
          <w:tcPr>
            <w:tcW w:w="10368" w:type="dxa"/>
            <w:tcBorders/>
          </w:tcPr>
          <w:p>
            <w:pPr>
              <w:pStyle w:val="Default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Default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Учет личных подсобных хозяйств </w:t>
      </w:r>
    </w:p>
    <w:p>
      <w:pPr>
        <w:pStyle w:val="Default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ведение похозяйственных книг</w:t>
      </w:r>
    </w:p>
    <w:p>
      <w:pPr>
        <w:pStyle w:val="Default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урухан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довательности действий при выдаче спр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сновании статистических данных по учету личных подсобных хозя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гражданина или его законного представителя в Администрац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37147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9.25pt" to="243pt,4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уруханского сельсовета с заявлением и документом, необходимых для внесения изменений в учетные данны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ется предмет обращения, устанавливается личность получател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232410</wp:posOffset>
                      </wp:positionV>
                      <wp:extent cx="1270" cy="395605"/>
                      <wp:effectExtent l="37465" t="635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9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18.3pt" to="246.65pt,4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проверяется документ, удостоверяющий личность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5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документов от получателей фиксируется сотрудником Отдела путем выполнения регистрационной записи в книге учета входящих документ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270" cy="34226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234.0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1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Отдела передает получателю для подписи второй экземпляр заявления с указанием времени и даты приема 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ий максимальный срок приема документов не может превышать 30 мину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5080</wp:posOffset>
                </wp:positionV>
                <wp:extent cx="3810" cy="342265"/>
                <wp:effectExtent l="35560" t="635" r="3746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pt" to="234.2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6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490855</wp:posOffset>
                      </wp:positionV>
                      <wp:extent cx="3810" cy="342265"/>
                      <wp:effectExtent l="35560" t="635" r="3746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38.65pt" to="139.1pt,6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Сотрудник Отдела формирует результат административной процедуры по приему докум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3086100" cy="209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786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трудник Отдела выполняет поиск записи в похозяйственных книгах сведений по прежним данным получателя, проверяет факт изменения учетных данных, сопоставляет их со сведениями в похозяйственной книг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786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239.4pt,41.95pt" to="257.35pt,41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отрудник Отдела выполняет поиск записи в похозяйственных книгах сведений по прежним данным получателя, проверяет факт изменения учетных данных, сопоставляет их со сведениями в похозяйственной книг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040380</wp:posOffset>
                </wp:positionH>
                <wp:positionV relativeFrom="paragraph">
                  <wp:posOffset>53276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41.95pt" to="257.35pt,41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66845</wp:posOffset>
                </wp:positionH>
                <wp:positionV relativeFrom="paragraph">
                  <wp:posOffset>53340</wp:posOffset>
                </wp:positionV>
                <wp:extent cx="2811780" cy="157353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78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трудник Отдела регистрирует заполненное заявление в журнале регистрации заявлений и передает его в порядке делопроизводства на визирование начальнику Отде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23.9pt;mso-wrap-distance-left:9pt;mso-wrap-distance-right:9pt;mso-wrap-distance-top:0pt;mso-wrap-distance-bottom:0pt;margin-top:4.2pt;mso-position-vertical-relative:text;margin-left:312.3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78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88.45pt,86.9pt" to="88.7pt,122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трудник Отдела регистрирует заполненное заявление в журнале регистрации заявлений и передает его в порядке делопроизводства на визирование начальнику Отде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123315</wp:posOffset>
                </wp:positionH>
                <wp:positionV relativeFrom="paragraph">
                  <wp:posOffset>1103630</wp:posOffset>
                </wp:positionV>
                <wp:extent cx="3810" cy="456565"/>
                <wp:effectExtent l="34925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86.9pt" to="88.7pt,122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24815</wp:posOffset>
                      </wp:positionV>
                      <wp:extent cx="3810" cy="342265"/>
                      <wp:effectExtent l="35560" t="635" r="3746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33.45pt" to="246.85pt,6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Начальник Отдела полученное заявление визирует и в порядке делопроизводства возвращает сотруднику Отде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720" w:hRule="atLeast"/>
        </w:trPr>
        <w:tc>
          <w:tcPr>
            <w:tcW w:w="99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8895</wp:posOffset>
                      </wp:positionV>
                      <wp:extent cx="6169025" cy="626110"/>
                      <wp:effectExtent l="0" t="0" r="0" b="0"/>
                      <wp:wrapSquare wrapText="bothSides"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9025" cy="62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5"/>
                                  </w:tblGrid>
                                  <w:tr>
                                    <w:trPr>
                                      <w:trHeight w:val="911" w:hRule="atLeast"/>
                                    </w:trPr>
                                    <w:tc>
                                      <w:tcPr>
                                        <w:tcW w:w="9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трудник Отдела подписывает, регистрирует справку в журнале регистрации выданных справок, проставляет печать Администрации сельсовета, после чего передает справку получателю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75pt;height:49.3pt;mso-wrap-distance-left:0pt;mso-wrap-distance-right:9pt;mso-wrap-distance-top:0pt;mso-wrap-distance-bottom:0pt;margin-top:3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5"/>
                            </w:tblGrid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9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трудник Отдела подписывает, регистрирует справку в журнале регистрации выданных справок, проставляет печать Администрации сельсовета, после чего передает справку получателю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7380</wp:posOffset>
                </wp:positionH>
                <wp:positionV relativeFrom="paragraph">
                  <wp:posOffset>40970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22.6pt" to="549.4pt,3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7380</wp:posOffset>
                </wp:positionH>
                <wp:positionV relativeFrom="paragraph">
                  <wp:posOffset>409702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322.6pt" to="549.4pt,3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0362017CBE450646463B5715EBA63F4FD8438AED247FAC204FEFdDH8F" TargetMode="External"/><Relationship Id="rId4" Type="http://schemas.openxmlformats.org/officeDocument/2006/relationships/hyperlink" Target="consultantplus://offline/ref=6D0362017CBE450646463B5715EBA63F4CD9478EE37528AE711AE1DDE6d1HEF" TargetMode="External"/><Relationship Id="rId5" Type="http://schemas.openxmlformats.org/officeDocument/2006/relationships/hyperlink" Target="consultantplus://offline/ref=6D0362017CBE450646463B5715EBA63F4CD9408FE57B28AE711AE1DDE6d1HEF" TargetMode="External"/><Relationship Id="rId6" Type="http://schemas.openxmlformats.org/officeDocument/2006/relationships/hyperlink" Target="consultantplus://offline/ref=6D0362017CBE450646463B5715EBA63F4CD8478FE37428AE711AE1DDE6d1HEF" TargetMode="External"/><Relationship Id="rId7" Type="http://schemas.openxmlformats.org/officeDocument/2006/relationships/hyperlink" Target="consultantplus://offline/ref=6D0362017CBE450646463B5715EBA63F4CD9408FE47628AE711AE1DDE61EAFE8EFFC5B2F523DDCBEdAH3F" TargetMode="External"/><Relationship Id="rId8" Type="http://schemas.openxmlformats.org/officeDocument/2006/relationships/hyperlink" Target="consultantplus://offline/ref=6D0362017CBE450646463B5715EBA63F4CD7418BEF7328AE711AE1DDE6d1HEF" TargetMode="External"/><Relationship Id="rId9" Type="http://schemas.openxmlformats.org/officeDocument/2006/relationships/hyperlink" Target="consultantplus://offline/ref=6D0362017CBE450646463B5715EBA63F4CD7468EE17428AE711AE1DDE6d1HEF" TargetMode="External"/><Relationship Id="rId10" Type="http://schemas.openxmlformats.org/officeDocument/2006/relationships/hyperlink" Target="consultantplus://offline/ref=6D0362017CBE450646463B5715EBA63F4CD2408AE67528AE711AE1DDE6d1HEF" TargetMode="External"/><Relationship Id="rId11" Type="http://schemas.openxmlformats.org/officeDocument/2006/relationships/hyperlink" Target="consultantplus://offline/ref=6D0362017CBE450646463B5715EBA63F4CD64086EE7128AE711AE1DDE6d1HEF" TargetMode="External"/><Relationship Id="rId12" Type="http://schemas.openxmlformats.org/officeDocument/2006/relationships/hyperlink" Target="consultantplus://offline/ref=6D0362017CBE45064646255A0387F9304EDB1A82E1742AF12B45BA80B117A5BFdAH8F" TargetMode="External"/><Relationship Id="rId13" Type="http://schemas.openxmlformats.org/officeDocument/2006/relationships/hyperlink" Target="consultantplus://offline/ref=6D0362017CBE45064646255A0387F9304EDB1A82E77626FA2D49E78AB94EA9BDAFdBHC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3:32:00Z</dcterms:created>
  <dc:creator>User</dc:creator>
  <dc:description/>
  <cp:keywords/>
  <dc:language>en-US</dc:language>
  <cp:lastModifiedBy>pogk</cp:lastModifiedBy>
  <cp:lastPrinted>2017-09-29T11:11:00Z</cp:lastPrinted>
  <dcterms:modified xsi:type="dcterms:W3CDTF">2017-09-29T04:11:00Z</dcterms:modified>
  <cp:revision>3</cp:revision>
  <dc:subject/>
  <dc:title> Приложение </dc:title>
</cp:coreProperties>
</file>